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DOBBS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ee V2.0 contains a new program REDOBBS.EXE which is a ut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rrange the BBS file list contained in BBSEE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IMPORTANT IMPORTANT IMPORTANT IMPORTANT IMPORTAN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nature of the delete operations in REDOBBS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use PACBBSee afterwards.  Note too that BBSEE.CF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REDOBBS it is necessary to first create an ASCII text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EE.CMD. This command file contains up to 10 lines of comman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{BBS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s a BBS and moves all the BBS names up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 {BBSNAME} WITH {BBS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{BBSNAME} BEFORE {BBSNA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think these two are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{BBSNAME} BEFORE {BBS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insert a new BBS name in the list, moving all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s dow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{BBSNAME} WITH {BBSNA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cause the BBS name to be deleted, as if you overtyp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in BBSetup, with the addition that all data for that BB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d.  If you are 'redoing' a BBS use this option, by g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BBS name and then use BBSetup to rename it to the ol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reating this file run REDOBBS from the command line.  I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backing up of your BBSEE.CFG and master database (.d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dx) files before using thi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