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�Ŀ �����Ŀ 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Ŀ � � �Ŀ � � �����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 � ��� � � ���</w:t>
      </w:r>
      <w:r>
        <w:rPr/>
        <w:t>Ŀ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Ŀ �  � �Ŀ � ���Ŀ �  ������  ��� ��Ŀ � � �      ����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� ��� � ����� �   �����    �  ��   � � �      ��</w:t>
      </w:r>
      <w:r>
        <w:rPr/>
        <w:t>Ŀ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    ����    ��� ���� �����      ���� </w:t>
      </w:r>
      <w:r>
        <w:rPr/>
        <w:t>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BBS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View is an Archive viewer for use on all types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It allows users to view any Arc, Arj, Com, Exe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, and Zoo file.  I included MOST of the .EXE and .CO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create for Self Extracting Archives.  BBSVie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,000 bytes of memory free to run correctly.  It remov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 when it shells so you only need about 17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ree to run any archiver along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pyright is retained in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 changes are mad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s documentation are Copyright John Young 1/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in no way responsible for any damages whether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or anything that you may own that might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eing the user are responsible to make sure that you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your hard disk before installing any new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View.EXE  ----&gt;   BBSVi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View.DOC  ----&gt;   Doc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Vcfg.EXE  ----&gt;   Config/Setup program for BB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View.HLP  ----&gt;   Online Help File For BB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ViewA.HLP ----&gt;   Ansi Online Help File for BB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VReg.Doc  ----&gt;   Registration Form for you to SE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View.Key  ----&gt;   If registered then will contain your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Name or it will contai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 above files are not included in the copy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ease notify about where and when you received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more than happy to make it easy for you to get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 f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for this program is very simple.  To setup BBSVie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the Program Called BBSVcfg.exe.  It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that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hoices numbered from 1 - 22.  You will notice that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lor and the rest are for the archivers name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hat these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e colors you want by selecting the number b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color guide and enter the color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tep is a little more difficult.  There will b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for each of the Extractors/Tes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look at them and see if they are what you need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, or you can change them to suit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hoice just edit them as you deem necessa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path to the Archiver if it is not in your path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re are two(2) signs %1 and %2.  You must h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=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= Fi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BBSView.Zip BBS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\        /\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chiver    %1          %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%1 = BBSView.zip, the archive you want to view, an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BBSView.doc, the text file that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up for the testing process you just do the same thing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%1 and not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=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View.tmp must be after the &g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   -t    BBSView.zip    &gt;        BBSView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\       /\       /\         /\           /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chiver   Test      %1    "Redirect to"  Must be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of the program you can specify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View  BBSView.z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        /\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   Archive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put the port last.  In RBBS it would be %1 and then %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crippled in any way.  It runs just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BBS.  If you use it for more than thirty days then I d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pay the minimal fee of $15.00.  When you pay thi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et you up on my BBS to download or mail you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software with your BBS name.  You will also be giv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to the program.  For these you must call the B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too much to mail them out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or 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82 Centuria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ke Worth, Fl.  334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BBSVi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all the BBS at any time and ask question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tup for all users called BBSView. 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Shareware Vers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.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7) 439-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ope you enjoy the program and let me know about any Bugs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omplete rewrite of the Old BBSView.  I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ulletin Board System that has at least 150K fre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viewing function.  It now supports view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s within an Archive and also supports the new PKZip 2.04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it F1 to Shell to DOS then you must not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????.Dir.  This containis important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of the program.  If you delete any of the file sthen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ponsible for any of the actions that the program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