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Operators:  Please feel free to post this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ing SysOps to download, but please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name of the program, WELC_103.xxx. (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that your BBS normally uses, i.e. ARC, ARJ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, etc.)  Further, enclosed within the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file for systems that use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.  Also, please do not destroy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on the archive if you allow ZIPped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o ensure downloaders that the program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uthor wrote it and free from virii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