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KMessage : A file to Message Base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- Requires Level 2  UT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 Specifications are Trademarked by Kip Com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Sample Usa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MSG  /TO="CHAD KNUDSON" /FROM="SYSOP" /SUB="Great BBS" /ECHO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RIV|/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 (and Defaul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specified after commands must be preceeded by an '='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O="CHAD KNUD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OM="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D    Conferen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:\PCB\MAIN\MSGS for PCBoard mess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for Gap's Main Board messag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O    "25 characters max"  (Defaults to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OM  "25 characters max"  (Defaults to C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ered version defaults to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UB   "25 characters max"  (Defaults to Auto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ILE  Full path and filename of file to be inserted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CHO  OFF|ON               (Default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IV  message i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   message is public    (Defaul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