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File List Compa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Edward G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for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is a handy utility  for  comparing  file  lists 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s (BBS).  Optionally, you may als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list of files that you already have. How many times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uploading a file to a particular BBS and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 already exist" notice?  By using COMPARE,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a BBS has (or possibly one or two you  may  not  have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some  on-line  time  and  frustration.   Hence,  my  reas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this program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figuration is the minimum required to run 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/XT/AT or Compatible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Disk Drives (5.25 and/or 3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, CGA, E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MS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 drive is highly encouraged  if  comparing  very  larg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emporary files are created during operation and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limited runtime errors may occur.  Also,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read/write process during the fil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Place the diskette containing COMPARE.EX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Place a blank, formatted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t the "A:" prompt, type "COMPAR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hareware users will get a copyright notice scr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10  seconds.   Afterwards, press any key to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ke a sub-directory called "COMPARE" or whatev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opy the program COMPARE.EXE to the newly creat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ype "COMPAR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Version 2.14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is the heart of the program.  From  here you ma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own  file  lists,   compare file lists that you've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output lists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prompts  you  for  a filename to bui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where  the files are stored.  You must follow  DOS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when  naming  files.  That is, filenames must not excee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length followed  by  a  period and a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haracters (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working  path  for  hard drive users  i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Floppy disk users will enter "B:" here.  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ter the path where  they  keep  their  downloaded 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from floppy diskettes, you will have to repeat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ach diskette.  Hard Drive users should copy all thei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pecific sub-directory  (ie:  C:\TEMP).   Once  the 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 you  can  then  delete all the files and  remove  th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(refer  to your DOS manual for creating and remov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the actual  comparisons  take  place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you are prompted for the name of the  files 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files are located in the current working directory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type in is the filenames, otherwise, input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:\TEMP\MY_FILE.LST  or  B: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will be prompted for the path to store  the 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ut the complete path without any filenames or just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directory.   COMPARE  will  then  begin 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 from both lists and store them in two separat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It  will  match  file  1 against file 2 and cre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aining the filenames that are not listed in file 1 (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e?).  Next, it will repeat the process, creating 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 the  names of files not listed in file 2. 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e same filenames but the extension "OUT"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completed, the previously  entered  filenames  will 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filenames  in case you wish to compare them  again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filelists.  You can then look at each list to see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 already has or that you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option to sort the output file(s)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will search the current path for text files  with  an  "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and read these files.  Once sorting is comple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                                                      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Version 2.14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option to qu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 like to thank Craig LaCoss for giving me this "Assign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eveloping this program  Craig, along with Jim Smoot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ul in the debugging and suggestion departments (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idn't miss anything).  Thanks for keeping me  "chk"  guys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ay,  Craig is the SysOp of MEGABYTE BBS (408) 883-0604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ysOp for the VIKING BBS  (408)  883-2853.  Both BBS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onterey Peninsula, CA.  Give 'em a call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, version 2.14 is distributed has shareware,  therefo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make copies of the program and its documentation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eely to other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o fee or other consideration  is  to  be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the program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program and its documentation are not to be modified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mmercial users are required to register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like this program and find it useful,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5.00 is requested.  For  your  convenience, a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 serialized diskette with the latest version available 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Registered  users  can request modified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earch  for any additional  file  extensions  they  des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searches for ZIP, ARC, EXE, TXT,  LZH,  GIF, 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, GL, COM, LST and MA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You  will  receive continued telephone support for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Notifications of future upgrad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Notification of new product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Version 2.01                                    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 ability  to  search  file lists for specific  filena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 built-in text editor to view and edit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 is  provide  "as  is" 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  but  not  limited  to  the 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profits or information, business interruption 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 arising  out  of  the  use  or  inability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 or  comments will  be  deeply  appreciated.   If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about this program that you like or dislike,  please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.  It  makes  me  try  that much harder.  You may contact m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:   Ed's BBS  (408)384-3658  or you can le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ware conference on the RI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ward G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37 Scot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 Ord, CA 93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oice) (408)883-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Version 2.14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