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C R A 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3) 440-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times have you come home from work or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at your BBS system computer has crashed so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was "down" all day? Usually it's a disk-err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eft with the "Abort Retry Ignore" prompt and no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to hit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omputer that functions as a file-ser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, you've probably been greeted with "The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." just as you walked in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ost BBS systems and file-servers are set up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mechanism will get the software star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-up. Wouldn't it be nice if, upon detecting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the system just re-booted? Just like a VAX!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bad file that kept causing the crash, the system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r could fix that later. At least the system would be "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-air" and callers would be able to do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download the b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system will crash for no particular rea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 It just goes off into "hyperspace" and you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creen full of blinking characters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by a stack-overflow. Often the system just "locks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 apparent reason at all. This could be caused b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in an interrupt-service routine of even a cosmic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just so many things that can go wrong with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that is supposed to be "on-the-air" 24 hours a d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long, that its surprising that so many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in operation as well as they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CRASH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was written to reboot the system if it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s not right. CRASH has some limitations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which will be discu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CRASH is an interrupt-service routine. If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 table gets corrupted, CRASH won't ever get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CRASH doesn't know everything there is to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gram being executed. Sometimes it can't detec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being executed instead of program code. It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, but it's not 100 percent sure of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CRASH doesn't fix anything. When it detects an 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just re-boots the system. This is usually good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BBS system "on-the-air", but if the same bad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again, CRASH will reboot the system again.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, if you have a bad sector in a file that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by your BBS software, the system will crash o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gain until you get home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Only properly-written programs will execute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environment. Most all programs that use well-known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, BASIC, FORTRAN, and other high-level languag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rs will execute properly. Beware of program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. Many of these programs are not written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immediately crash! In particular, some ama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execute software-interrupts to see if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itialized! This is like putting a gun to your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lling the trigger just to check if it wa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way, of course, to determine if a TSR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has been loaded is to check the code po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interrupt-table. It is NOT to execute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 happens! Some persons who get paid for 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call themselves programmers don't know this. Th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some "extra-memory" boards can't be used with CRA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can some device-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also not allowed to execute code within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the end of the code-segment. The stack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wrap around the end of the stack-segmen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ings are normally known, but, there is cod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at will crash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RASH is written to execute on an IBM-PC/XT/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lone. If your machine is not a true clon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some of the information presen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dump listing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the bad stuff about CRASH. Now the goo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At every tick of the system clock, CRASH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Is the stack still in writable mem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Has the stack overflowed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Is the program in the correct place in memor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Are correct opcodes being executed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) Are we attempting to execute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Every time a disk read or write is made, CRASH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any errors. If there are more than four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or verify errors, CRASH will re-boot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the "Abort Retry Ignore"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If "runaway" code attempts to execute any soft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that it hasn't initialized, CRASH will re-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Every location on the interrupt tabl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dicated to some "standard" purpose points to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CRASH that will re-boot the machine. An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interupts must initialize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If an attempt is made to execute RAM that ha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program or data since boot-up,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e-booted. This will help constrain a runaway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counter. This was added in version V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If there's a memory parity-error. The system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-booted. This was added at version V1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If BBS monitoring is enabled, CRASH monitors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-indicator. Should the BBS system fail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fter ten rings, CRASH will reboot the syst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prevent "hung" BBS software from keeping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"off-the-air". This was added in version V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ing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1.19 provides a new feature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"stubborn" machines with many foreign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file CRASH.CFG in your top directory of the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i.e. C:\ ). This configuration file is us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which interrupt vectors to intercept. For CRA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ximum effectiveness, it is necessary for it to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all the unused interrupt vectors in your machin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o figure anything out, the machine will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your machine and load all your usual TSRs. Then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nected to the machine, execute CRASH. It is li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that CRASH will immediately crash and write a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the printer. You can stop the print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ew lines by turning it "off", yes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this will allow CRASH to quickly reboot you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look at the listing. The listing will likely 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6t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F-UNEXINT, Unexpected interrupt, INT 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Where HH are two hexadecimal digits represe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data-file, CRASH.CFG with an ASCII (plain-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place a  semicolon ";"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ing the interrupt number you wish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from attaching. If you look at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.CFG, you will see that this is all very sim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dited the configuration file, execute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CRASH may or may-not crash. If CRASH crashes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interrupt number causing this crash and ed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configuration file. Eventually, CRASH will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rash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; Load your BBS software and execute all "doors",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protocols, and utilities that you normally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ion. If CRASH does not CRASH, you have go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! Otherwise, continue to edit the data-fil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BBS operation does not caus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, BEFORE any other TSR are ins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, insert the CRASH filename. If a path has not ye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, use the complete path so MS-DOS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is recommended that you use a program that wai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econds after booting before you install CRASH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control-C out of the batch file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ontinuous fatal error. The PROGRAM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AUTOEXEC.BAT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=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=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$p$g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PLUS=C:\PC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LIX=C:\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GFILE=D:\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JMODEM=SHU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TOOLS;C:\XY;C:\NORTON;C:\TELIX;D:\WILDCAT;D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\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OOLS\AUTOTIME             &lt; Set system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OOLS\WAIT 00:00:05        &lt; Wait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OOLS\CRASH /NOPROG        &lt; Load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             &lt; Continue .... oth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may be entered on the command-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        Does not print the time-stamp every ho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ROGRAM     Does not show the program being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UMP        Does not produce a crash-dum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Alt-D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E       Does not print the interrupt-table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ASK        Does not print the interrupt-controller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TACK       Does not print the stack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GISTERS   Does not print the register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WER       Does not monitor power-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BS         Dos not monitor BB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/NOTIM/NOPRO/NODUM/NOTAB/NOMAS/NOSTAC/NOREG/NOPOW/NO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will disable all the printing while still allowing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nitor the system and reboot if it finds some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. Note that you may abbreviate the commands. If NO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BBS is entered on the command line, CRASH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ny BBS operation or power failure. These two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not only disable printing, but disable monitor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V1.00 was not intended for use by an interactiv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ver told you what went wrong so an interactiv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know why his system re-booted! Later version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some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1 writes a message to the screen, tell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t wrong. It waits about 5 seconds before re-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V1.06 Brings some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The prompts after a crash have modified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at as VAX/VMS. In addition to looking "cute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onfirm what facility produced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If you have a printer attached, the "crash-dump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sent to the printer as well a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The complete contents of all the registers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except if there was a disk-error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If a disk error caused the crash, the drive, 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, and sector that caused the cras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kind of error (CRC, Bad seek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The time of the crash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If an attempt is made to low-level FORMAT a hard-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CRASH and re-boot without touching the h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(s). Flopp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examples of the new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k error causes this crash-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TIM, time  28-MAR-1989  13:08:29.0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DISKERR, Disk error, Record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I-EXEPROC, Executing process: C:\CRASH\TEX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DOSFUNC, Last DOS function: 4B  (Exec pr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DISKPARM, disk parameters : (h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drive : 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linder : 010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 : 0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: 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F-FATAL, Fatal bug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REBOOT,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ttempt to FORMAT a hard-disk causes this cra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. Floppy disks are allowed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TIM, time  28-MAR-1989  13:08:29.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FORMAT,  Attempt to low-level format fixe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I-EXEPROC, Executing process: C:\CRASH\TEX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DOSFUNC, Last DOS function: 4B  (Exec pr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DISKERR, Disk error, No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DISKPARM, disk parameters : (h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drive : 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linder : 0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 : 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: 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F-FATAL, Fatal bug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REBOOT,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unaway program-counter causes this crash-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TIM, time  28-MAR-1989  13:08:29.2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RUNAWAY, Runaway program-cou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I-EXEPROC, Executing process: C:\CRASH\TEX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DOSFUNC, Last DOS function: 4B  (Exec pr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REGDMP, Register dum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0A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= 10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= 00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= 0B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= 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= 0F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 = 0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= 0C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= 0C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= B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= 1F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= 0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= FF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STKDMP, Stack dum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E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C = B8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A = FF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8 = 00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6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4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2 = EE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0 = EE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E = A7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C = 1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A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8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6 = F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2 = B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0 = 0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F-FATAL, Fatal bug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REBOOT,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urious interrupt causes this crash-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TIM, time  28-MAR-1989  13:08:29.9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UNEXINT, Unexpected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I-EXEPROC, Executing process: C:\CRASH\TEX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DOSFUNC, Last DOS function: 4B  (Exec pr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REGDMP, Register dum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0A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= 10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= 00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= 0B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= 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= 0F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 = 0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= 0C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= 0C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= B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= 1F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= 0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= FF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STKDMP, Stack dum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E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C = B8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A = FF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8 = 00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6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4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2 = EE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0 = EE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E = A7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C = 1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A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8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6 = F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2 = B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0 = 0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F-FATAL, Fatal bug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REBOOT,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program or stack location causes this crash-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TIM, time  28-MAR-1989  13:08:29.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PROGRAM, Program counter at B800:24B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STACK, Stack at 1A51:FFE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I-EXEPROC, Executing process: C:\CRASH\TEX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DOSFUNC, Last DOS function: 4B  (Exec pr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REGDMP, Register dum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0A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= 10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= 00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= 0B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= 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= 0F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 = 0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= 0C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= 0C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= B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= 24B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= 0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= FF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STKDMP, Stack dum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E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C = B8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A = FF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8 = 00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6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4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2 = EE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0 = EE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E = A7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C = 1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A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8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6 = F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2 = B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0 = 0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F-FATAL, Fatal bug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REBOOT,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mory parity error causes this crash-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TIM, time  28-MAR-1989  13:08:29.0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MEMPAR, Memory parity error at 8000:0F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I-EXEPROC, Executing process: C:\CRASH\TEX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DOSFUNC, Last DOS function: 4B  (Exec pr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REGDMP, Register dum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 = 10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= 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= 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= 01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 = 0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= 0C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= 0C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= 0C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= 0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= 0C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= FF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STKDMP, Stack dum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E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C = B8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A = FF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8 = 00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6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4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2 = EE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0 = EE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E = A7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C = 1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A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8 =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6 = F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2 = B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E0 = 0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F-FATAL, Fatal bug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REBOOT,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1.08 added routines to send a time-stam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ce every hour. This will help you fin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rashed even if CRASH was unable to reboot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it got clobbered. The time-stamp goes on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The time-stamp is set by the DOS clock when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. from then on, CRASH keeps it's own time, in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ent of the DOS clock. It understands day and month ro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. It even knows about leap-years. It is more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OS time and displays the time to within one m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also added routines to detect a power-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if the power fails to the computer itself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not function. If you have a non-interrup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supply, you should connect your printer an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supply. Connect your modem to a power sour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ASH is first installed, it looks at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dapter port to determine if anything i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ed that has it's DSR lead high (anything that'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. If CRASH finds something there, usually a mode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this once-per-second after its installed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at the DTR lead is no longer high, it sends a po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arning to both the screen and the printer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boot the machine. It only sends a warn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e failure. When the power is restored, CRASH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time it was restored to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CRASH checks the communications adapter port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irst one, if you wish to not hang-up on a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ower fails, you connect you modem to COM2 or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a source of non-interruptible power. You connect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mall "plug-in" DC power supply of the kind you g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hirt-pocket radios (Radio Shack has them). You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 the negative (-) lead to pin seven (7) and the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to pin six (6) of the DB-25 connector. This power-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y is plugged into interruptible power. When power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6 will go low, producing a power-failure war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of the failure. When power is restored, that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gged along with the time also. Any power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from about 5 volts to 20 volts will work fine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do not affect hardware flow-control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through pins 4, 5,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9 Adds routines to produce a stack-dump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-dump. The depth of the stack-dump is limited to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o save printer paper. It would not be prac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a stack-overflow condition from the stack cont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bout all that could cause such a larg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-output routine is located within the TS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use any of the built-in functions so it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lobbered during a crash. In the event that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turned on or is not connected, the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printed to the screen. If the printer is po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but is left off-line, the screen message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lowly (about one-second per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are kept within the CRASH cod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, in the event of a crash, it is likely th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 and date will not be usable.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to system time when CRASH is first installed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, CRASH maintains its own time and date. The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-time routines "know" about day, month, and year ro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are thus more accurate than DOS's internal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-years are even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1.12 added code to show the program (process)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during a crash. It also now shows the las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ed by the executing routine. Since there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data now available to dump to a printer, it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st users will want to turn some of it off.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select what does get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/notime/noprogam/nodump/notable/nomask/nostack/noreg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/nopo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is now a legitimate command-line! This will jus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crash occurred and then re-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"no" command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        Does not print the time-stamp every ho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ROGRAM     Does not show the program being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UMP        Does not produce a crash-dum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Alt-D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E       Does not print the interrupt-table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ASK        Does not print the interrupt-controller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TACK       Does not print the stack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GISTERS   Does not print the register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WER       Does not monitor power-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BS         Dos not monitor BB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, entered on the command-line, do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parated with any delimiters. A space or a "/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fter the word CRASH, but everything els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bled together if you like. The command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notimenoprogramnostacknopower" Is hard to rea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will understand perfectly. You may separate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with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[noti](nopro) {nosta} !!nopow!!" would work just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(marvels of assembly-language, anything g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default printer messages enabl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printer turned off with no affect upon system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nce. However, if you have the printer power ON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"off-line" or out-of-paper, there will be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ause in system operation during the time that a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would be sent to the printer! Therefore,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ll the messages enabled, but you don't wish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printed continuously, turn the printer power-switch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1.15 Added pagination and headings to th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is keeps the listing much neater. The top-of-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ith a form-feed so if you print anything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RASH is logging, a maximum of one page will be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-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V1.19 added code to read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.CFG during installation. This should allow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any different kinds of clones with many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o load CRASH as the FIRST TSR!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after some other TSR programs, the system may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tely crash and re-boot! This is because CRASH initi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es every location in the interrupt table that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 to point to itself. Any program or TSR may us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 locations above 60H for its own use. If a TS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ed one of these locations, you don't want CRASH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way. Instead, you load CRASH first, then the other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an interrupt-table location away from CRASH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way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CRASH will be installed in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executing application programs that have been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ged. Therefore any attempt to low-level FORMAT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is also trapped and will cause a crash-dump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 This does NOT prevent the DOS FORMAT which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READ of the disk to find any bad sectors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ITE to the directory and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till looking for additional things to check to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 if the system has crashed! It is still possibl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etected crash which means your system just sit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ing into hyperspace until you hit the boot-switch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ink of anything else to "look at" 18 times-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hat could detect a crash, please contact m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HANGE and I'll add it to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CRASH to fin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installed CRASH and all your BBS or network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execute properly without invoking a CRASH-reboo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got a properly-configured system that is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is is not the case. You can use CRASH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rogram is causing problems. This program is very lik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the culprit that has been causing your system to g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yperspace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 Put a copy of CRASH.COM on a bootab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 Boot the machine from this disk with no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no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 Set the system time is you have an XT o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 Execute CRASH. CRASH should sign-on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 Change default to your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 Type your AUTOEXEC.BAT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  Enter each if the commands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find the one that crashes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  Reboot the machine from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)   Edit the AUTOEXEC.BAT file to remove the b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erting a "Rem "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 Again, execute each command 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use another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1) Continue until you have removed all the ba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AUTOEXEC.BAT file. You have now isolated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or TSRs that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) Copy your AUTOEXEC.BAT file to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3) Copy your CONFIG.SYS file to the floppy-disk. Cop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-drivers that the CONFIG.SYS might attempt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4) Reboot from the floppy. If the machine crash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in the CONFIG.SYS file you hav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5) Continue in this manner until you have isol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device, drivers, or TSRs that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6) Execute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7) Log-in from a remote terminal and execu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, "windows", and "do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8) If your BBS system works correctly, this is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that you should be using when you are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ist in using the defective softwar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then use it only when your system is being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use and CRASH is not installed. You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wo (or more) ".BAT" files that configure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you wish. The default ".BAT" file should be th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es the BBS or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ing the reason for a system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had your system up for a few days, you ma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RASH did its job and re-booted after there wa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error. You can look at the listings and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ossible cause was. Here are some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MEMPAR, Memory parity error at 8000:0F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was made to access memory that was defecti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ocation causing the problem is shown. The segm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always of the form "X000" to make it eas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ctive memory-bank in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CRASH was unable to find the failing 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 location, the location will not be shown. Memory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most common in "turbo-clones" where memor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re severely limited by the high-speed clock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bbiest TSR programs disable memory-parity checking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uped-up" clones seem to work. Using these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destroy your hard-disk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F-UNEXINT, Unexpected interrupt, 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de executed an interrupt that it had not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alized. This could be caused by a "general-crash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rogram got corrupted. Most likely, it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correctly-written software. You can verify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executed by checking the executing process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. The interrupt number, 1F in this case,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F-PROGRAM,  Program counter at 0000:0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ttempted to execute code in low memory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code to be executed below segment 0040H in IBM-com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le computers. This is all data and stack spac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e software that was executed by checking the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ing process nam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F-STACK,  Stack at 000F: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was below the area used for stack-spa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-segment is never below 40H in IBM-compatibl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s. These errors are also displayed when the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write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F-RUNAWAY, Runaway 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ttempted to execute screen memory or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t it did not "own". This could be caus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-overflow but is usually caused by a program le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" interrupt vectors when it exits because of som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program that executed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usually the culprit. Most communications program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when they execute. If they properly termin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put back the original vectors and mask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controller. However, should the program exit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f a disk-error, or an operator Ctrl-Break, many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, which do not trap these exit vectors, will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storing vectors. The very next program to be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d will likely caus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ash-dump produces a figure of the interrupt-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. By viewing this mask, you can determine which h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-interrupts were enabled during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rupt is enabled when there is a "0" in the m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isabled when there is a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I-ICTLMSK,  Interrupt  mask: 10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|||||||__ IRQ0 (INT 08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||||||___ IRQ1 (INT 09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|||||____ IRQ2 (INT 0A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||||_____ IRQ3 (INT 0B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|||______ IRQ4 (INT 0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||_______ IRQ5 (INT 0D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|________ IRQ6 (INT 0E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_________ IRQ7 (INT 0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you can see that the following hard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we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Q0    (INT 08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Q1    (INT 09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Q4    (INT 0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Q6    (INT 0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08 = 1599:001C   IRQ0 (clock tick) 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09 = 1244:0A75   IRQ1 (keybo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0A = F000:FF23   IRQ2 (Reser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0B = F000:FF23   IRQ3 (COM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0C = 21A0:1254   IRQ4 (COM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0D = C800:016D   IRQ5 (hard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0E = F000:EF57   IRQ6 (flopp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0F = 0070:0756   IRQ7 (parallel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terrupt table above, we can ver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0  Points to code at 1599:001C. It is pointing to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CRASH because there is a "(*)"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CRASH displays the "(*)" for every interru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CRA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1  Points to code at 1244:0A75. This is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. Normally the keyboard code is in ROM,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000:XXXX, but in this case there is a TSR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ed the vector so it points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2  Points to ROM-BIOS code at F000:FF23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This interrupt has never been used since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ooted. If you disassemble the code at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BUG, you will notice that is resets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and returns with an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3  Points to the same code since it has never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4  Points to code at 21A0:1254. This is presumably a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ations program that is using IRQ4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adapter,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5  Points to C800:016D. This is code within the hard-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6  Points to BIOS-ROM code at F000:EF57. This is a fl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y-disk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7  Points to code at 0070:0756. This interrupt wa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 when the DOS "print" command loaded a printer-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isting of all the entries in the interrupt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in the crash-dump. Some hints about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hardware and software interrupts is also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ight-hand column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ump of the stack contents is also provided. The st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normally starts at the first WOR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-segment. This is hex FFFE, an even address. Shou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be greater in depth than 80 words, the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-I-DUMTERM, Dump terminated at 80-word dep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followed by the last 10 WORDS before the st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By checking this stack, it is possib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story leading up to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ack happens to be on an ODD address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that the stack is on a BYTE boundary is also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 If the program being executed was produced by a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language compiler, this generally means tha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corrupted so the stack-contents are invalid. Many ass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y-language programs are written with the stack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boundaries and they still work okay (although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y could be). It takes two memory-accesses to fet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rom an odd boundary so it certainly is not good p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e to put the stack-pointer just-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is provided with no warranty whatsoever. The sour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provided so that users may determine for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provides a useful purpose. It is possible to co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iles on a hard-disk drive if they are no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during a fatal system error. CRASH does not clo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cause it has no way of knowing if the disk-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been corrupted during the crash. It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same thing as a power-off re-boot. CRASH is in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XCHANGE BBS system. The PROGRAM EXCHANG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backu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n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