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for GT Power.  Copyright 1993, Paul V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ehind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is being written to fill the void that GT Power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anaging files.  After trying just about every FILES.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find and having them either not work properly or have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n't like, I decided to write my own.  I ha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into Beta testing through the GT community early in it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get feedback on what GT Sysops would like to se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File Manager supports extracting FILE_ID.DIZ and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m into the FILES.BBS file, Reformating of th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you prefer, and Sorting of the FILES.BB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File Manager supports .ZIP, .ARJ, and .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File Manager to run properly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 environment variable set to point to your GT directo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Header portion to writ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irectory, you need to have your file paths in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 for example a line from my GTDIR.BB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D:\GT\FILES\BBS            BBS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 Note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scription of the directory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ince this is a very early Beta version, BACK U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When run, File Manager will create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and name it FILES.BAK, but please do not count on tha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While this runs fine on my system, I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this program may caus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not yet implemented any interface for File Manag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.  Simply type FILEMGR in the fil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t to run.  Currently, it defaults to reformat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umn 23 of the FILES.BBS file.  If you don't like column 2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in the range 2 - 50 as a command line argumen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honor that.  In order to properly extract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PKUNZIP, ARJ, or LHARC need to be somewhere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 instead of lharc, then it needs to be renamed to lharc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relies heavily on the FILES.CTL file produced by FILES_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 running time short.  So in order to shorten it's run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S.CTL file up to date using FILES_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File Manager, if you have not been using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I recommend deleting the FILES.CTL file in your G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 Manager in all of your file directories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irectories up to date, then just run it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CTL and it will simply reformat the descriptions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n all that is really neccessary is to run it in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lowed by FILES_DB.  I recommend doing this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dditions to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adding the following to File Manager to make i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and FILES.BB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ILES.CBS with customiz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nvers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hter Integration with the FILES_DB program and the FILE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 to allow moving of files between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Netmail to 081/002, also I read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otline E10/116 religously.  When sending me a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xact error message and send me extract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and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Copy of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is File Requestable from my board (081/002) as filemg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I release new versions, I will upload them onto The Capi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033/000) and Jack's Board (081/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I have not decided how much I am going to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people who participate in the initial Beta Tes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at 081/002, giving me their Name, BBS Name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entitled to a free lifetime registration of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�: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ecided to make this a quick turnaround for an added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Hazel seemed disappointed by the lack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CBS and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reation of FILES.CBS and Headers for the FILES.C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.  The colors are hardwired, but I plan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: 3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.LZH and .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formating to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onception an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