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Dave Bro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 - Brodmann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(301)-843-5732, Voice (301)-870-9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LIST is a utility I wrote to help maintain my RBBS F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As my FMS file continued to grow it became quite a chor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ing and remove file descriptions for files that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LIST should work for you if you use an FMS type file list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are listed in "reverse" order.  The "reverse" FMS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ed of shareware puts up some annoying nag screens after 30 days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askman.exe and does some useful stuff.  Unfortunately this new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102.ZIP      80534  12-23-92  Metz Task Manager Ver 1.02 for Windows  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IXLIST all you have to do is create a text file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hat you wish to be removed from the file listing. 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one per line in all CAPS.  All you have to do i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LIST the name of the FMS file list to update and the file nam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remove, and it will do the rest. FIXLIST will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the same prefix as the input files list, and an .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LIST &lt;FMS list name&gt; &lt;delete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MS list name&gt; is name of input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ete list&gt; is user created text file of 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LIST MASTER.DIR D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utput file created will be named MASTER.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ext file containing list of file descri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will terminate when either the end of file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r a blank line is read in.  For a quick summary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ntax simply type FIXLIST without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LIST will handle FMS lists of any size (at least it sh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lete a maximum of 3000 file descriptions per ru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00 you can run it multiple times.  Extend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1 lines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rked great for me, but as always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back up your file listing before using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either expressed or implied, so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If you have any ideas/suggestions on how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contact me at my BBS or 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Bro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anglewoo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dmann's Place BBS 301-843-5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301-870-97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