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 ����   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��������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�          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��        �����       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��������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List-Viewe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Island BBS (219) 696-6904 HST 300-38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V (c) Copyright 1992 Brian W. Ward &amp; LC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ISCLAIM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IS.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e or purpose.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imited to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LICENSING AGREEMEN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on a TRIAL BASIS only;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ly evaluate the usefulness of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Should you find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ast section of this manual).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release of FLV, and any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ISTRIBU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copies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rovided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areware programs on a single diskette.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more that $5.0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ence of any recognized Users Group guidelines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ontact the author before distributing FL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NOT be distributed to your user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may be distributed to your users or ot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sh to review your files list. Be sur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distributing FLV with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V.EXE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LIST.DAT - Area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###A      - Compiled file lists. ## is a number from 1 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WHAT IS FLV 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is a file list viewing utility with many options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regular file listing utilities. Unlike a text viewer,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's or CD-ROM file lists to display the listing of files,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in menu which allows you to choose the category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view. Pressing enter when a category is highligh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other screen which will first count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ize of the directory, and then display the list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t the bottom of the screen. You can use the arrow keys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ageDn to scroll through the file list. FLV also has a unique 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playing file information, such as instead of displa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 as 28578 bytes, 29K will be display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f skimming through the files. Also,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the file as 04-08-89, Apr 89 will be display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in the middle of the screen with more information. O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number, total files, and total siz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ox displays the estimated download time at 1200, 24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9200 bps. FLV comes with sample area lists, and a f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to show you how FLV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REQUIREMENT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was written to support CGA, but has never been tested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An area list file (AREALIST.DAT), and file list files (DIR##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required for FLV to start. FLV requires about 256KB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LV Utilitie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    - This is the File-List-Viewer main program.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you can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area list. Press enter when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 When enter is pressed,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4 boxes. The first box at the top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right notice, credits, etc. The left-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info on current file number/tot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size of the directory. Pressing ESC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r file listing menu will exi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ST   - Area List Manager. Required to edit/modify/add/dele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you can either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1 area, PageUp or Pagedown to mov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areas, End to go to the end of the list, Hom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, Insert to insert an area between the curren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o kill the current area, or Enter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 If enter is pressed, and you do NOT se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try pressing backspace. If the descrip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(42 characters) then the curso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will exit to the operating system. Included with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o arealists previously created.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ST2.DAT, and AREALST3.DAT. Renam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ST.DAT if you wish to preview, or use one of them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ry to center descriptions either, ALIST will left-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because FLV ce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    - File List Compiler which will convert a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)      list, such as PCBoard's, into a file list compatibl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)     FLV will NOT read standard text file lists, it requi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o be compiled with FLC in order to work. FL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rom the command line. This was done because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that are not using FLV for a CD-ROM lik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event every night, to allow their upload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ybe all directories to be updated each n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ays callers. Syntax is:  FLC [Filename] [Area] [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= List filename to process. Area = Area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s = Any options. FLC will read [Filename]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DIR + Area # +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NOT AVAILABLE IN UNREGISTER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not distributed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available to registered users. Mor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when registered. These two utility may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be distribu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DIT  - File List Editor which allows you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compiled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ILS - Various utilities for editing file lis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onversion to all caps, all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rst letters capital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case. Also an option to convert the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filelist back into an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REGISTRA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, send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, $15.00, or $20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rian W. W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24 Navajo Trai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well, IN 4635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utilities available by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V     - File-List-View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ST   - Area List Manager for us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     - File List Compiler which will conver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text file list, such as PCBoard'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 compatibl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ONLY AVAILABLE IN REGISTER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DIT  - File List Editor which allows you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s compiled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TILS - Various utilities for editing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will be replaced with your BB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, "Call Fantasy Island (219) 696-6904 HS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your BBS name and number (if you ow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you can specify what you would like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ine if anything) in addition to any othe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to be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latest update of FLV without reminders and notic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s AND the latest updates FLV and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5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next TWO (2) updates of the latest of everyth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from the date of receipt of your registr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nd you the latest version of FLV and all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tioned above, along with a premier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tility developed. And a copy of the nex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replaced with your BBS name 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Fantasy Island" message replaced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the specified tex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ubscriber access on Fantasy Island BBS and access to the 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ices and reminders of new updates and releases of FLV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by mail for 6 months after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line of text display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next FOUR (3) updates of the latest of everything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 In addition to a premier copy of any new utilit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replaced with your BBS name 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Fantasy Island" message replaced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the specified tex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ubscriber access on Fantasy Island BBS and access to the 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ices and reminders of new updates and releases of FLV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by mail for 12 months after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ccess to the latest version of any new programs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 Software downloadable via Fantasy Is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FREE registration to any LCL Software product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, or already available. Just let me know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, and I'll gladly send ONE (1) registered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complete FLV printed manual (although it's only about 10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line of text display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5.00 I will send you the latest UNREGISTERED version of FLV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pp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itional update after your free updates expire will cost $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pp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IS THERE SOMETHING ELSE??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something I left out? If so, let me know! Call my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. I will be glad to add something if it's not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make FLV the best it can be, and this can only happen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's users. Is there something I need to add (or take out)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FLV? Let me know about these things also. Just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take for me to get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UTURE UPDATE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pect spectacular enhancements in FLV's updates.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file marking for later download, printing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rinter, enchanced speed in scrolling, and mor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from LCL Software will be a Disk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features, which I hope will be the bes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ABOUT THE AUTH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W. Ward was born in Chicago, Illinois April 8, 1977 (and I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ople that I don't know send me birthday cards!)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in Gw-Basic, QuickBasic, and Professional Basic 7.x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years (since I was 7 years old). I have been working wit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I was 5-6. Starting with a Radio Shack TRS-80 (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onths), to a Tandy 1000 SX (for about 4-5 years), to a 386Sx/16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4 years). I do custom programming for any purpose at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, and probably at the lowest rates you will ever find.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(for any software), to business software, to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. I currently live in Lowell, Indiana (since April 16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ved in California and various places in Illinoi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years of my life. After that I lived in Wheeling, Illinois for 9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joy making clay objects (anything), building things out of pap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rble tracks. YES, it amuses me!!!), and wri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THANKS TO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am Creel, of the Tessla Coil BBS for encouragement,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uggestions, bug reports, beta testing, and idea to create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Dickson for the bug reports, excellent suggestions, encour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to FLV and DISK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im Baker of The Pit for beta testing, and the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