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FMail,  fill out the registration 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 to one  of the  registration sites.  Please  send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ORMATION  IN THIS  DOCUMENT IS  SUBJECT TO 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NOT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 special introduction offer: the registration 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is 25  Dutch Guilders, 25 Deutsche Mark, 19  US Dollar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n Dollars or 490 Bfr. You are free to sen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registration fee. This special introduction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until the shareware version of FMail 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discount rates when registering more copi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 fees per registra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 | HFL/DM |  US$ | Aus$ | BFr.| SEK |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+--------+------+------+-----+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|   25   |  19  |  27  | 490 | 145 |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to  9   |   21   |  16  |  23  | 410 | 125 |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to 24   |   17   |  13  |  18  | 330 | 105 |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+  |   13   |  10  |  14  | 250 |  85 |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mount  is not sufficient  because of additional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or check bouncing, the registration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be  sent by crash netmail (or snail mail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doNet) as  soon as possible after the 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 your questions,  remarks, bug reports,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,  and  registration  forms  and   fees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i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kert Wijn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82/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feNet   77:310/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hony Fokkerlaan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69 WD  Veenwou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bank giro account: 57866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obank bank account: 34.33.17.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ren May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1:3640/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8 Pinedale Cou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. Marys, GA 31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ard Su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1:167/3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15 Henri-Bourassa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real, Canada H4S 1P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or Money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nathan Hol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3:635/5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xfield N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ctoria 3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mas Wald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407/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Net 52:4907/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Net    21:100/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bacher Weg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-7120 Bietigheim-Bissi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 der Postleitzahlen-Umstellu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321 Bietigheim-Bissing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ris Lebac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92/8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292/8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uithoflaan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00 Antwer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k. nr. 405-310361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ers Naesl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04/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D# 100024,4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rmansgatan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2 27  Norrk 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giro: 643 99 84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 Marg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401/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et   111:40/0 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t     255:3110/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 Ari.Margules@f112.n401.z2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Menachem Savidor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at-Pol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anya, 42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Hapoalim, Acc. No.: 12-771-216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W. Bu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343/117 (2400 b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da. Torrent Gornal, 67, baixos 2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8905 L'Hospitalet de Llobreg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cel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l Bl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5:7101/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r name  is used  to generate your  registration ke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 it exactly the  way you entered it  in F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separate list when registering more than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ternational  Money Orders and  EuroCheques must be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cy  of the  registration site.  Make sure to 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ank card on the back of the EuroChe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iro and bank transfers must be in Dutch currency (HFL)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or checks from outside The Netherlands: Add HFL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nternational giro transfers. Add  HFL 15 (or US$9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an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ank checks are only accepted by registration sites in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. A money order is preferred over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the following page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Mail Registration Form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 number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d by  :    [ ]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Gir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Bank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Cashiers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Euro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egistrations: ____________ x _____________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osts: 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: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optional, but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Type and Vers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