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Lees voor meer info over de GoldED registratie het in dit archief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gevoegde engelstalige order_xx.doc of informeer bij mij.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andaard prijzen                                         |   Prijze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dukt of service                                        |  DKK |  DF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oldED voor DOS                                           |  250 |75,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oldED voor OS/2                                          |  250 |75,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oldED voor DOS (update voor gereg. OS/2 gebruikers)   (*)|   85 |25,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oldED voor OS/2 (update voor gereg. DOS gebruikers)   (*)|   85 |25,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oldED sourcecode (zowel DOS als OS/2) (reg. users only)  |  250 |75,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ndkosten (disk, porto, verpakking etc.)              |   30 | 9,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isselkoers (als je niet in DFL betaald)                  |   30 | 9,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Tot en met 1 jul 1993 is er een speciale aanbieding vo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ruikers die willen overstappen op de OS/2 versie. De update kost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echts f 18,50 (een kwart van de standaard prijs en slechts de 1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n de update prij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ortingen                                                 |  Voorbeel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+-------------------------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antal registraties       | Korting (*)                   |  DKK |  DF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+-------------------------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                        | Geen                          |  250 | 75,00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-9                       | - 10 %                        |  225 | 67,50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0-24                     | - 20 %                        |  200 | 60,00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5-49                     | - 30 %                        |  175 | 52,50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0-99                     | - 40 %                        |  150 | 45,00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00-???                   | - 50 %                        |  125 | 37,50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+-------------------------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het gedeelte hieronder uit en stuur het op naar mijn postbusnr. Stu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formulier NIET op als netmail attach en upload het NIET op het BBS.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t tot vertrag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ellingen waarbij een GiroBetaalkaart of EuroCheque is gevoegd o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GiroTel worden betaald worden het snelst behand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keys worden binnen 1 tot 7 dagen na ontvangst van de betaling verstuu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j de bestelling van meerdere keys svp voor elke geregistreerde een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eformulier verstu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j een bestelling van meerdere keys zullen de keys worden toegestuurd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kontakt-) per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 van.der.Nage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oldware International                           Nederlands bestelformuli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 Delmare *                          | Key nummer.........:</w:t>
      </w:r>
    </w:p>
    <w:p>
      <w:pPr>
        <w:pStyle w:val="PreformattedText"/>
        <w:bidi w:val="0"/>
        <w:jc w:val="left"/>
        <w:rPr/>
      </w:pPr>
      <w:r>
        <w:rPr/>
        <w:t>ROn van der Nagel,                   |-------------------------------------</w:t>
      </w:r>
    </w:p>
    <w:p>
      <w:pPr>
        <w:pStyle w:val="PreformattedText"/>
        <w:bidi w:val="0"/>
        <w:jc w:val="left"/>
        <w:rPr/>
      </w:pPr>
      <w:r>
        <w:rPr/>
        <w:t>Postbus 1086,                        | Reg.form. ontvangen:</w:t>
      </w:r>
    </w:p>
    <w:p>
      <w:pPr>
        <w:pStyle w:val="PreformattedText"/>
        <w:bidi w:val="0"/>
        <w:jc w:val="left"/>
        <w:rPr/>
      </w:pPr>
      <w:r>
        <w:rPr/>
        <w:t>2400 BB  ALPHEN AAN DEN RIJN,        |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Betaling ontvangen.:</w:t>
      </w:r>
    </w:p>
    <w:p>
      <w:pPr>
        <w:pStyle w:val="PreformattedText"/>
        <w:bidi w:val="0"/>
        <w:jc w:val="left"/>
        <w:rPr/>
      </w:pPr>
      <w:r>
        <w:rPr/>
        <w:t>BBS lijn 1: 2:500/133   01720-43983  |-------------------------------------</w:t>
      </w:r>
    </w:p>
    <w:p>
      <w:pPr>
        <w:pStyle w:val="PreformattedText"/>
        <w:bidi w:val="0"/>
        <w:jc w:val="left"/>
        <w:rPr/>
      </w:pPr>
      <w:r>
        <w:rPr/>
        <w:t>BBS lijn 2: 27:1331/201 01720-43150  | Key verstuurd......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-------------------------------------</w:t>
      </w:r>
    </w:p>
    <w:p>
      <w:pPr>
        <w:pStyle w:val="PreformattedText"/>
        <w:bidi w:val="0"/>
        <w:jc w:val="left"/>
        <w:rPr/>
      </w:pPr>
      <w:r>
        <w:rPr/>
        <w:t>Postbank rekening  12.40.455         | Disk verstuurd.....:</w:t>
      </w:r>
    </w:p>
    <w:p>
      <w:pPr>
        <w:pStyle w:val="PreformattedText"/>
        <w:bidi w:val="0"/>
        <w:jc w:val="left"/>
        <w:rPr/>
      </w:pPr>
      <w:r>
        <w:rPr/>
        <w:t>Bank rekening      89.24.73.606      |-------------------------------------</w:t>
      </w:r>
    </w:p>
    <w:p>
      <w:pPr>
        <w:pStyle w:val="PreformattedText"/>
        <w:bidi w:val="0"/>
        <w:jc w:val="left"/>
        <w:rPr/>
      </w:pPr>
      <w:r>
        <w:rPr/>
        <w:t>T.n.v. A.N.P. van der Nagel, Alphen  | Afrek. met Odinn...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um..................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am ..................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res .................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kode / Woonplaats..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foonnr ............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/Bedrijfs naam .....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node/telnr .... _______________________ /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/ Fax telnr ....... _______________________ /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am voor key .........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j update: Oude keynr.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+-----+----------+</w:t>
      </w:r>
    </w:p>
    <w:p>
      <w:pPr>
        <w:pStyle w:val="PreformattedText"/>
        <w:bidi w:val="0"/>
        <w:jc w:val="left"/>
        <w:rPr/>
      </w:pPr>
      <w:r>
        <w:rPr/>
        <w:t>| Produkt                                                |Aant.|  Prijs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+-----+----------+</w:t>
      </w:r>
    </w:p>
    <w:p>
      <w:pPr>
        <w:pStyle w:val="PreformattedText"/>
        <w:bidi w:val="0"/>
        <w:jc w:val="left"/>
        <w:rPr/>
      </w:pPr>
      <w:r>
        <w:rPr/>
        <w:t>| ( ) GoldED voor DOS... ( ) Update vanuit OS/2 versie.. | ___ | ________ |</w:t>
      </w:r>
    </w:p>
    <w:p>
      <w:pPr>
        <w:pStyle w:val="PreformattedText"/>
        <w:bidi w:val="0"/>
        <w:jc w:val="left"/>
        <w:rPr/>
      </w:pPr>
      <w:r>
        <w:rPr/>
        <w:t>| ( ) GoldED voor OS/2.. ( ) Update vanuit DOS versie... | ___ | ________ |</w:t>
      </w:r>
    </w:p>
    <w:p>
      <w:pPr>
        <w:pStyle w:val="PreformattedText"/>
        <w:bidi w:val="0"/>
        <w:jc w:val="left"/>
        <w:rPr/>
      </w:pPr>
      <w:r>
        <w:rPr/>
        <w:t>| ( ) GoldED sourcecode (zowel DOS als OS/2) ........... | ___ | ________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+-----+----------+</w:t>
      </w:r>
    </w:p>
    <w:p>
      <w:pPr>
        <w:pStyle w:val="PreformattedText"/>
        <w:bidi w:val="0"/>
        <w:jc w:val="left"/>
        <w:rPr/>
      </w:pPr>
      <w:r>
        <w:rPr/>
        <w:t>| Subtotaal .................................................. | ________ |</w:t>
      </w:r>
    </w:p>
    <w:p>
      <w:pPr>
        <w:pStyle w:val="PreformattedText"/>
        <w:bidi w:val="0"/>
        <w:jc w:val="left"/>
        <w:rPr/>
      </w:pPr>
      <w:r>
        <w:rPr/>
        <w:t>| ( ) Verzendkosten (alleen als je een disk wilt ontvangen)... | ________ |</w:t>
      </w:r>
    </w:p>
    <w:p>
      <w:pPr>
        <w:pStyle w:val="PreformattedText"/>
        <w:bidi w:val="0"/>
        <w:jc w:val="left"/>
        <w:rPr/>
      </w:pPr>
      <w:r>
        <w:rPr/>
        <w:t>| ( ) Wisselkoers (niet als je in hollandse guldens betaald) . | ________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+----------+</w:t>
      </w:r>
    </w:p>
    <w:p>
      <w:pPr>
        <w:pStyle w:val="PreformattedText"/>
        <w:bidi w:val="0"/>
        <w:jc w:val="left"/>
        <w:rPr/>
      </w:pPr>
      <w:r>
        <w:rPr/>
        <w:t>| Totaal ..................................................... | ________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formaat:  ( ) 3.5" 720kb   ( ) 5.25" 360kb</w:t>
      </w:r>
    </w:p>
    <w:p>
      <w:pPr>
        <w:pStyle w:val="PreformattedText"/>
        <w:bidi w:val="0"/>
        <w:jc w:val="left"/>
        <w:rPr/>
      </w:pPr>
      <w:r>
        <w:rPr/>
        <w:t>------------   ( ) 3,5" 1.4 Mb  ( ) 5.25" 1.2 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ling    :  ( ) Postbank     ( ) Girobetaalkaart    ( ) Girotel</w:t>
      </w:r>
    </w:p>
    <w:p>
      <w:pPr>
        <w:pStyle w:val="PreformattedText"/>
        <w:bidi w:val="0"/>
        <w:jc w:val="left"/>
        <w:rPr/>
      </w:pPr>
      <w:r>
        <w:rPr/>
        <w:t>--------       ( ) Bank         ( ) Euroche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j disk bestelling: Verstuur _laatste_ ( ) beta   ( ) publieke   versie.</w:t>
      </w:r>
    </w:p>
    <w:p>
      <w:pPr>
        <w:pStyle w:val="PreformattedText"/>
        <w:bidi w:val="0"/>
        <w:jc w:val="left"/>
        <w:rPr/>
      </w:pPr>
      <w:r>
        <w:rPr/>
        <w:t>-------------------  Verstuur _komende_ ( ) beta   ( ) publieke   vers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) Kruis het gewenste aa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