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O O T H W A R E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G I F   S p e c   V i e w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 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howing enough interest in downloading this program!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an excellent addition to your family of CNet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users to Examine files with an extension of 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dth, height, colors, and signature of GIF (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m)).  Users will be able to Examine GIFs as easily as the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y archive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needs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help file is specifically tested and written for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 Version 3.0 and higher.  Originally, the program was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t 2.0+; however, this package does not support the vario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for the older versions of CNet.  If you are running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Net and would like to run this software, contact me by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listed at the end of this file, and I will help you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ecutes under ARexx; however, not under CNet's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REXXMAST will need to be mounted in the startu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rogram into CNet.  If this is already done,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t.  This release will utilize the ARexx Support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is not found, it 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as simple as clicking on a few buttons and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Spec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et's CONFIG utility makes installation easier than ev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configuration installation, copy the progra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lled GIF into your PFiles: directory.  The program will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is documentation will assume the GIF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PFile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CONFIG utility from Control Panel's pull down menu.  Nex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 labeled ARCHIVES.  From the list on the left, look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.GIF and click on it with the mouse (stock CNet usually has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osition from the top).  Change the input boxes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uffix: 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Format:     rx &gt;%s PFiles:GI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mat:     rx &gt;%s PFiles:GI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Keyword: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Line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Column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unable to find an entry labeled .GIF in the archiv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 labeled NEW, enter the above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s, and then click on the button labeled ADD.  Do &gt;NOT&lt;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D button if you already have this entry in your list;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the screen, they become perma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CNet knows how to run the GIF program,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OK, then on the button labled SAVE which will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log on and test to see that the program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test the program is to type FIND *.GIF(return) from the 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E1(return) if it found any GIF files.  Your output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    Width Height Color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----- 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name].gif           ####  ####   ###    GIF8?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ARexx Support Library, you will see this altern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    Width Height Colors Signatur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----- ------ -----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name].gif           ####  ####   ###    GIF8?a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NOT work with JPEG files.  It will wor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 and GIF89a files.  A program to examine .HAMs is possibl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y hands on the HA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age note with CNet, Examine will accept 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(return)      to examine fil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,3-5(return)  to examine file number one and three through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'GARF(return) to examine any file that has 'GARF' in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bugs.gif      to examine a file named "bugs.gif" -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s can be included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 program CANNOT be run as a PFile!  It runs stri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Rexx standard environment; it also expects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it in parameters which makes it exceeding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a PFile.  It can, however, be run from Shell, but you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 entire file name.  To run it from Shell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:  rx PFiles:GIF "Device:path/filename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path/filename is where the program is located on disk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uploads a .GIF file, CNet will test the head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uncompressed GIF.  However, the program will not check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but the GIF header is valid.  If the .GIF file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be able to detect this flaw unless the head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On Future World leave EMail to Gate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all the BoothWar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Booth BBS  (504)272-2000  3/12/24/144  24hrs  365.25 days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feedback or EMail to Le Chat or Gate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Nail mail - responses only to correspondances with S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pec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atrick 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83 Fire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on Rouge, LA  70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etMail - Only routed netmail is accepted (you can not crash mail 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 1:3800/2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eased with this high quality support utility for CNe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our AutoMod.LZH file for making your upgrading on CN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ez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nuar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and "Graphics Interchange Format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, Incorporated - an H&amp;R Block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