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Counter by     Jim Velguth           05/0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 has needed a doanload counter for a long tim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on of the GT_PIGGY.BAT in Beta10 it is now poss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contains DNLDCTR.EXE which creates a database of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, last date downloaded and count along with DNLDM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reates a "10 most wanted" bulletin.  For multinode bbs'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DNLDADD which will total all GT_DWNLD.DBS's for a mas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wante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LDCTR is very simple, there are no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xecute it in your GT_PIGGY.BAT file and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PATH environment variable to locate GT_XMIT.LST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of downloaded files called GT_DWNLD.DBS also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PATH.  DNLDCTR will record the filename,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and the last date downloaded.  The date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to move the file offline when it gets too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LDCTR.EXE does not need to be executed from the G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r multinode bbs's each node needs its own GT_PIGG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conflict when 2 downloads are happen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Only 1 copy of DNLDCTR.EXE is needed if it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Here is an example of my GT_PIGG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REM gtpath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DNLDC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LDMST creates a bulletin of the 10 most wanted download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it to be executed in nightly maintenance.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PATH environment variable to locate the database GT_DWNLD.D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1 required command line argument and 3 op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guments. None require a prefix identifier (ie no /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s the FULL path and name of the bulleti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.   The second, third and forth can be in any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ptional.  You may add the name of your bbs to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  "n:The Coordinate Axis" (has a maxium of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). If your bbs name contains spaces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 The remaining 2 arguments are used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. The next argument can be used to set an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:C:\GT\NODE2 so individual bulletns can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.  As well as total bulletin.  And the la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indicator switch  t used on multi-node bbs's (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).  DNLDMST does not have to be in the gtpath if 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ath. Here is an example bat for a single node bb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ggested to use a: and t together because the last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DNLDMST C:\GT\BBS\9 "n:The Coordinate Ax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next section for multi-node bb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LDADD is used on multi-node bbs's to total all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s.  It has no command line arguments.  DNLDADD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GTPATH environment variable to locate GT_DWNLD.L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st of ALL gtpath's on a multi-node bbs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_DWNLD.TOT a total of all GT_DWNLD.DBS databas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_DWNLD.LST.  Here is the GT_DWNLD.LST I use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c:\tc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c:\tcplay\t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c:\tcplay\t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had its own GT_DWNLD.DB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LDADD.EXE does not need to be in the gtpath if it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 When used you must use the /t switch with DNLDM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to use the total database.  Here is an example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on multi-node bbs's to create only a 10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DNL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DNLDMST C:\GT\BBS\9 "c:The Coordinate Axis"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 bat file for use on multi-node bbs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individual bulletins and a 10 most wanted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DNLDMST C:\GT\BBS\7 "c:The Coordinate Axis Node1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DNLDMST C:\GT\BBS\8 "c:The Coordinate Axis Node2" a:C\GT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DNL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DNLDMST C:\GT\BBS\9 "c:The Coordinate Axis all nodes"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indicator in the database that is switched to 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wnload occurs and switched to n when a bulleti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 this to keep down the work on the hard drive.  DNLDAD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total database(GT_DWNLD.TOT) to y.  If something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ulletin you can run/rerun DNLDADD.EXE.  GT_DWNLD.T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and recreated each run and can be run with only 1 g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GT_DWNL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f you who saved up downloa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GT_XMIT.LST &gt;&gt; GT_XMIT.LOG can now rename GT_XMIT.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_XMIT.LST and run DNLDCT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this documentation and examples I am assu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ly maintenance is done from 1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know who is using my efforts so pleas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Jim Velguth at 005/003 about performance.  These run fin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dx under a multitasker.  Please also let me know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for the future. I already have adding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on the wish list.  I already have an idea on how to sav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per file in the database file but I need to work on i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 is regisgered copyright of Paul Mei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