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5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way multinode vers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add a line in LASTON.CFG. Insert in first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Put the name of the menu where LASTON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ULTI-NODE RyBBS you MUST put something here eve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oing to run LASTON from first.bat, but don't put first.bat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re, first.bbs, main.mnu, util.mnu, newmenu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rom First.bat add the word node to the %1 parameter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ON %1NODE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rom a menu you no longer need the %NODE% pare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the single node version of RyBBS put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n a space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5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e for registered users to change ANSI color/attribut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node number. Users of Dorinfo1.def that use multinode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by passing node number to LASTON and using %1DOR to tell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multinode.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ON %1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color/attribue line after Date color/attribu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DOS command line parameter to have LASTON remake the LASTO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with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bility to use fossil driver. Just add FOSSIL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LAST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use fossil if resident. if fossil isn't found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use it's own interrupt port routines. LASTON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ctive on port. To have LASTON unload fossil add a U to the foss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 LASTON FOSS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ell LASTON to use fossil if present and to unload foss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executing, will leave fossil resid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some code to make fossil version more responsive to inpu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or little lag in input and responce.. i.e. if user hits a 'P'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t should pause output almost immediately, instead of lagg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some routines to accomadate problems with multi-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mmand line for dorinfo1.def multi line users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node dor with a space instead of %1dor as before. the %1 is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 number. Refer to your BBS docs for the correct syntax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 number to the batch fi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yMULT users you need the %node command in your calling menu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enu. 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un,5,5, [P]revious callers,*LASTON %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tch file you always need to call LASTON %1NODE for Ry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the first parameter for RyMUL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ommand PAUSE. This will put a pause at end of display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 It seems that main.mnu does not output a PRESS ENTER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runs as in first.bbs. The PAUSE command will allow a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without it zipping to the menu right away. us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tch fil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