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ST.EXE    - a utility to check whether FILES.BBS (or any file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en recently updated. (chang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user uploads a file and enters a description then you shoul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in your uploads  directory.   The next user will se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Bbs in perfect appearance.  This is really necessary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advanced colour options.  The  obvious  solution is to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after every user,  but this method will only run Log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real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ing TEST will produce this brief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ompare this .EXE's file Time/Date with another File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 xml:space="preserve">Reset .EXE's time to  new time if other file updated.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: EXE_filename &lt;Filename&gt; &lt;TimeName&gt; &lt;Q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ilename&gt; is a fully qualified  path to a fil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nitor.  If this  file  is  updated  the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_filename  will set it's own time to tha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 and will exit  with  errorlevel 10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nitored file has not been updated then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ch  happens, errorlevel 0 is  returned. 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s  can  check for  these error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d appropriate tasks can be performed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imeName&gt; is a fully qualified path to a file 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e the Updated file's Time/Date Stamp. 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ile's time/date stamp will be chang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XE_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Q&gt;        Run Quietly - very little is displayed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.K. here's how this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. Checking Files.BBS in upload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c:\f\uploads\files.bbs             rem check if fil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0 logcount -cmaint.cfg   rem do maint if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c:\f\uploads\Files.bbs             rem reset time if Maintenanc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LMaint.cfg     % lets read this .cfg file. We won't find anything to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X&lt;             % but LOGCOUNT refuses to run if no LOGFILE is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Y&gt;             % picked -L (CBCS log) to avoid any extra MAIL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M2             % put any non default options in here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Tm             % 'Truncate' for Maximus. - adjust 3 lin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wc:\f\uploads  % This the directory for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count will run, it will completely format the files.bbs to al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dd any  missing  download  indicators with  blank entries.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'Maintenance' will  accomplish  the same  thing as if a file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 from the  specified area.  Test must  be immediately run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maintenance will have been performed and the timestamp was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c:\max\ul.log                rem  let's check Maximus' UPLOADS lo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0 logcount -cmaint.cfg   rem do maint if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 need to run  TEST.EXE  immediately since LOGCOUNT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on the target file. It and TEST  will still have the same time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se example use the executing .EXE file to store the time/date st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want to use TEST to keep track of many different files th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option and store the time/date stamp on other non essentia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 like Yell.bbs, batch  files, any file you aren't to concerned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date/time stamp gets altered.  This tip is for other applicatio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program with only Logcount then using TEST.EXE to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/time stamp is probably the best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 Test.exe can be renamed any legal name. TEST.EXE knows whe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n the path, or in current dire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est.Exe probably will not work on Local Area Network Drives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tested it on an XT with a single Hardisk &amp; 2 floppy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Fware November 14, 199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