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MEGAHOST, Version 2.2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 E G A H O S T  "The Easy 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2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Jul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GAHOS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rograms and documentation are in separate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use the following names (both must be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HST221E.ZIP   MEGAHOST Release n.nn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HST221D.ZIP   MEGAHOST Release n.n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HST221.ZIP    MEGAHOST Release n.nn Executabl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, then please use the name "MHST221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.DOC          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MEGAHOST, Version 2.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IHOST MAXIHOST MEGAHOST EASY BBS ASYNC COMM REM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HOST, BULLETIN BOARD SOFTWARE, MINIHOST MAXIHOST MEGAHOST EASY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featured BBS, simple setup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rious, full featured multi-user BBS designed for ease of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include B-Tree indexed Message and Caller databases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city of over 2 billion records each, ring back for voice lin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callback for additional security, file transfers (ASCII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, Xmodem-CRC, and Ymodem, included (Zmodem &amp; Kermit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no cost) - many other protocols are already configured an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r to be activated), ANSI, RIP, NAPLPS, BIG, and CONDOR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, dynamically built menus based on security levels -or- cus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 created with an ANSI screen designer, configurable 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multiple door programs, bulletins, chat mode, questionnai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s, multiple user security levels and password protection fo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. Support for front end mailers and echo / net mail do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driven send and receive buffers, NS16550A UART FI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zation, directly supporting 16.8 kbps modems.  Database sha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under Desqview, MS Windows, Novell, Banyon Vines, or any SH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network.  Very easy configuration by a supplied ASCII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hat is quickly modified.  You can have the program on-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1/2 hour in most cases.  The documentation walks you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ption step by step.  Advanced SysOp utilities are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technical support is provided by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BE.DOC  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MEGAHOST, Version 2.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otes from Reviews, Articles and User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 World MAY 1990 say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AXIHOST,. a versatile shareware BBS that almost anyone can use..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AXIHOST's ample security features and easy setup make it ideal..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 MAXIHOST BBS is as easy to maintain as it is to setup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 Cornucopia NOV-DEC 1989 say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as amazing low maintenance requirement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s very flexibl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fter years of reliable use Mankin's little BBS is a gem of a syste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erican Journal of Pharmaceutical Education Vol 53, Summer 89 say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ecause of the extensive documentation, I have never had a need to cal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 fine shareware BBS which every college of pharmacy should tr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onal Computer Communications, by Alfred Glossbrenner say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or new users we recommend Don Mankin's MINIHOST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imple to setup and use..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...for anyone wishing to tap an office or home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a distant loca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ware Require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84K of RAM, MS-DOS 3.x or higher, Hayes or compatable mod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isk (highly) recommended.  EMS, Printer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bby registrations are just $49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iness/Commercial/Other registrations are $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s are mailed to new registrants that contain the latest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MEGAHOST along with key numbers that remove the [EVALUATION COPY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ces.  The unregistered version is not in any way cripp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technical support is available via the MEGAHOST Support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209-836-24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BE.DOC  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MEGAHOST, Version 2.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COMPUTER ENTERPRISES is a small software company own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ed by Don Mank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 Mankin belongs to the Association of Shareware Professio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A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feel free to contact me (Don Mankin) at any time if you have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s, comments or suggestions.  I can be reached by mail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 Mank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Computer Enterpri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31 Market Place #3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n Ramon, CA 945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can also be reached at the MEGAHOST Support BBS @ 209-836-24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BE.DOC   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MEGAHOST, Version 2.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����</w:t>
      </w:r>
      <w:r>
        <w:rPr/>
        <w:t>Ŀ �����Ŀ ������� �����Ŀ �     � �����Ŀ �����Ŀ �����Ŀ  �</w:t>
      </w:r>
    </w:p>
    <w:p>
      <w:pPr>
        <w:pStyle w:val="PreformattedText"/>
        <w:bidi w:val="0"/>
        <w:jc w:val="left"/>
        <w:rPr/>
      </w:pPr>
      <w:r>
        <w:rPr/>
        <w:t xml:space="preserve">     �  �  �  � �       �       �     � �     � �     � �    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  �  � ���     �   �</w:t>
      </w:r>
      <w:r>
        <w:rPr/>
        <w:t>Ŀ �����Ĵ �����Ĵ �     � �����Ŀ    �     �</w:t>
      </w:r>
    </w:p>
    <w:p>
      <w:pPr>
        <w:pStyle w:val="PreformattedText"/>
        <w:bidi w:val="0"/>
        <w:jc w:val="left"/>
        <w:rPr/>
      </w:pPr>
      <w:r>
        <w:rPr/>
        <w:t xml:space="preserve">     �  �  �  � �       �     � �     � �     � �     �       �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  �  � ������� ������� �     � �     � ������� �������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</w:t>
      </w:r>
      <w:r>
        <w:rPr/>
        <w:t>Copyright (c) 1992 by Don Mankin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</w:t>
      </w:r>
      <w:r>
        <w:rPr/>
        <w:t>All Rights Reserved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</w:t>
      </w:r>
      <w:r>
        <w:rPr/>
        <w:t>231 Market Place #353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</w:t>
      </w:r>
      <w:r>
        <w:rPr/>
        <w:t>San Ramon, CA 94583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Support BBS Number 209-836-2402 (VISA/MC Registration)       �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(See READ.ME about registering via AMEX or DISCOVER)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This is a user supported product.  We encourage you        �</w:t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to pass  is  along to others.  If you find MEGAHOST        �</w:t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of  value,  please  register it  with us.  If  used        �</w:t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commercially    or   for  commercial  purposes,   a        �</w:t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registration  fee of  $79 (US Dollars) is required.        �</w:t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Otherwise, registration would be just $49.  Include        �</w:t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$4.00 shipping and  handling plus California sales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tax of 7.75% if ordering from California.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Please send your registration  to the above address        �</w:t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or,  register online using your MasterCard or Visa.        �</w:t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Support of this  product  is  provided  exclusively        �</w:t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through  the  Support  BBS  at the number  provided        �</w:t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above.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Thanks for supporting MEGAHOST!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BE.DOC                                                          Page 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