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  N O D E  I N F O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0 by Charles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15/35   911:62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by Ignu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08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Re-Write v1.2 by Dragon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25/38 - 911:5000/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Node Info' is a little utility to allow users to perform the G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any address in your fido.index fil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available from pfiles or by simply typing NI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ant to edit your message base menu to alert the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s simply type ---&gt;NI  from any prompt to ente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ank you Tom Bittner (1:139/840) of Oracle BBS (414-849-78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   To Install 'NodeInfo.rexx' prg.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UST have NODELIST: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MUST have the program getnode in BIN: (found in the TRAPDOO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MUST have PIPE: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'NodeInfo.rexx' to 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opt as an ARexx Pfile in normal fashion. Name 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a text editor edit your bbsmenu fil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last line in the 'available everywhere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, Node Info `1-31 | ##0pfiles:NodeInfo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like you may simply cut and paste this line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MENU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, I hope this doesn't piss you off, but I really h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outta this valuable little PFile!  It wouldn't work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, so I did a total rewrite.  I had never know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getn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and hope you don't mind the butch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us Fast - 30 Ja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&amp; Ignus Fast, I REALLY hope you guys don't mind m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 at hacking the HELL outta this:)  All previous version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reach in security...THEY SHOWED PASSWO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Slayer - 31 Jan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