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6-27-92  v1.0 -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-9-92   v1.1 - Added code change to display "searching"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-22-92  v1.2 - Disabled ability to search/match to SysOp secr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-29-92  v1.3 - Fix for person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been on a BBS and wanted to send a message to some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or didn't know how to spell their name?  This merge giv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enter a search string as short as 2 characters where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hich contain this search string will be displayed.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with each name whether this is the person he/she wishes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9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 now notifies the user that it is "searching for a m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user does not think the program has halted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user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now, the mod had the ability to make a match to the SysOps Secret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brought to my attention by another SysOp who feared a hack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bility to find out the name.  RBBS itself allowed a ma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name which could allow a user to verify that the name is being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  Both of these bugs have now been eliminated.  A user can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e SysOps secret name, and the name will not appear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choices if it matches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2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 did not set the file receivers record number when doing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.  This led to the receiver not being notified that there was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him/her.  This has now been fixed so you can search for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ing personal uploads in the same manner as enter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rge was originally written by Dan Drinnon for the Maple Stree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modifications were requried to fix some minor problems i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.  In addition to searching the users file for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users names which contain the string, I have adde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the search when quiried and disabled the entering of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s the first character of the search string.  This gives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bort as each name is shown.  Prior to this change,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was to answer "yes" (to send a message to the person shown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my modifications, I recommend that you merge this code in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ny merges which have accessed the same line 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rge.  If you have not installed any such merge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Goosens BLED v2.2 to install this merge.  A batch file is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task for you.  There are no modifications of the RBBS-V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B2PEEK.MRG - mod file for RBBSSUB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EK174.DOC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EK174.BAT  - batch file to use BLED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de for this mod was written by Dan Drinnen.  Thanks Dan,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ffort.  Dan's BBS can be reached at 505-763-17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ie Molinelli                                     Gary Glueck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Time BBS                                     The SU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 RBBS v17.4/STUNY                             Runnin RBBS v17.4/STU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0 thru 14400 bps                                1200 thru 9600 (Compu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6) 579-7929                                        (516) 420-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.  None.  Narda. Zip. Nothing.  I a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occurs by using this merge nor am I responsible for any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from using this merge.  I'm just plain not responsible.  My mo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lling me that since I was a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 for non-comercial use.  If this merge is to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BBS, then please contact me at either the address listed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program, please consider u/l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merge, please consider u/l a copy of your me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ither of the above, please consider sending me a post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below telling me how you love/hate/don't care about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 to like post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town, NY  11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