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ocrastination Station - PSB File Area Manag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 run or install  this software, it 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the following pages, conta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#10 - Initializing PSB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#12 - Testing PSB File Area Manag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complete working  copy of Procrastination 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Manager.  All the features  of PSB File Area Manage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Copy mode up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ADME.1ST file for a list of BBS Syste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PSB File Area Manager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 shareware concept,  if you like  the Procra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 BBS File Area Manager, register your copy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rastination Station BBS File Area Manager and Procra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BBS  File Area Manager documentation are Copyrighted 1993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rastination Station is a  Trademark of Computer Island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ritt Island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rastination Station  BBS is  a Trademark of  Computer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Merritt Island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BManager  is  a Trademark  of  Computer  Island, Inc., 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Procrastination Station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Procrastination Station - PSB File Area Manag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INTRODUCTION  . . . . . . . . . . . . . .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COPYRIGHTS, AND TRADEMARKS  . . . . . . . . . . .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RASTINATION STATION BBS AND SOFTWARE . . . . . . . . .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B FILE AREA MANAGER  . . . . . . . . . . . . . . . . . .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n this version  . . . . . . . . . . . . . 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POLICY  . 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Y.PSB can be downloaded 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PROCRASTINATION STATION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Procrastination Station 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he Procrastination Station BBS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AND THE COPYRIGHT NOTICE 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its documentation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right notice on your screen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. . 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may be freely distributed . . .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distribute shareware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that charge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USE - LIMITED OR PERMANENT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license to use 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manent license to use 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, business or governmental use 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must NOT be used 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reverse engineer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modify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compress 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arranties are expressed or implied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iability is expressed or implied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 of PSBManager is responsible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 of Procrastination Station policy  . . . .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stall PSBManager if 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BMANAGER REGISTERED USER KEY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 Key must be purchased . . . . . . .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f Ownership of Registered User Key  . . . .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f Information for Registered User Key . . . . Pag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SYSOP name 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BBS name 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RASTINATION STATION SOFTWARE MARKETING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RASTINATION STATION SOFTWARE UPDATES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INSTALLATION  . .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RECTORY . . . . . . . .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PSBManager programs 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PSB FILE AREA MANAGER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type MANAGER and press ENTER 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SB File Area Manager DEFAULTS .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SB File Area Manager FILE AREAS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SB File Area Manager FILE TRAPS . . . . .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SB File Area Manager LINE TAGS  . . . .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Procrastination Station - PSB File Area Manag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TESTING . . . . . . . . . . . . . . . .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PSB FILE AREA MANAGER ON YOUR BBS  . . . . . . .  Pag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recommend that you test PSBManager  . .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SBManager functions properly . . . . . . .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SBManager does not function properly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FUNCTION KEYS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Function Key  . . . . .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Function Key  . . . . .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Function Key  . . . . .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Function Key  . . . . . . . . . . . . . . . . .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SETUP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AND DATA FILES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r operate PSBManager 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&amp; BBS INFORMATION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Registered User Key Order Form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ING YOUR ORDER . . . . . . . . . . . . .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SB FILE AREA MANAGER COLORS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SB FILE AREA MANAGER DEFAULTS . . . . . . . . . . .  Page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  . . . . . . . . . . . . . . . . . . . . .  Page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 . . . . . . . . . . . . . . . . . . . .  Page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A CODE &amp; PHONE NUMBER 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 KEY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ASTER PASSWORD 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SUBDIRECTORIES PATH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DESCRIPTION FILE DEFAULT NAME . . . .  Page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POWER-UP BBS FILES AREA . . . . . . . . . .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 FILES Area  . . . . . . . . . . . . .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File Area you worked  . . . . . . . . . .  Page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BS FILE AREAS  . . . . . . . . . . . . .  Pag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E FILE AREA NAMES . . . .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CATION OF COMMENT LINES . .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SPACES FROM SCREEN LISTINGS 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FOR ALLFILES LIST  . . . . . . . . . . . .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of the ALLfiles List  . . . . . .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 name ALLFILES.LST . . . . . . . .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1  . . . . . . . . . . . . . . . . . .  Pag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SHELL TO DOS DRIVE:\PATH\FILENAME . . . . .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available on your computer  . . . .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SB FILE AREA MANAGER DEFAULT SETTINGS  . . . . .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BBS FILE AREAS  . . . . . . . . . . . . . . . .  Page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 . . . . . . . . . . . . . . . . . . . . .  P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BBS FILE AREA . . . . . . . . . . . . .  P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SUBDIRECTORY  . . . . . . . . . . . .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3  . . . . . . . . . . . . . . . . . .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4  . . . . . . . . . . . . . . . . . .  Page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NAME (FILES.BBS etc.) . . . . . .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scriptions File Name . . . . . . . .  Page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DESCRIPTIONS FILE SUBDIRECTORY  . . . . .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scriptions File SUBDIRECTORY NAME  .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 special path . . . . . . . . .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5 . . . . . . . . . . . . . . . .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Procrastination Station - PSB File Area Manag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E THE DESCRIPTIONS FILE . . . . . . . . .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is set to Y (yes) . . . . . . .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is set to N (no)  . . . . . . .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B (beginning) to place new files  .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E (end) to place the new files  . .  Page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IS FILE AREA IN THE ALLFILES LIST . . . .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SB FILE AREA MANAGER FILE TRAPS . . . . . . . . . .  Page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name matches a FILE TRAP  . . . . . . . .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SB FILE AREA MANAGER LINE TAGS AND BLANKS . . . . .  Page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paces seperating Comment Line Tag/Comment  .  Page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paces seperating file names/descriptions . .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SB FILE AREA MANAGER SETUP PROGRAM . . . . . .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OPERATION . . . . . . . . . . . . . . .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B FILE AREA MANAGER MAIN MENU  . . . . . . . . . . . .  Pag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DOS . . . . . . . . . . . . . . . . . . . .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ACTIVE BBS FILE AREA  . . . . . . . . . . . .  Pag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will record any change . . . . . . . . .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ILE OR DESCRIPTION . . . . . . . . . . . . . .  Page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ntry is a Comment Line  . . . . . . . . . .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/VIEW THE DESCRIPTIONS FILE  . . . . . . . . . . . .  Pag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Comment Line  . . . . . . . . . . . . . . . .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is set to F . . . . . . . . . .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is set to D . . . . . . . . . .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s exceeding 230 characters . . . .  Page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File listing entry  . . . . . . . . . . .  Page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file NAME  . . . . . . . . . . . . . . . .  Page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file DESCRIPTION . . . . . . . . . . . . .  Page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PLACEMENT of this entry  . . . . . . . .  Page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PLACEMENT of any entry . . . . . . . . .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W FILES &amp; FILES.BBS  . . . . . . . . . . . . . .  Page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betizing DEFAULT setting . . . . . . . . .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setting is Y  . . . .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FAULT setting is N  . . . .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FAULT setting is B . .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FAULT setting is E . .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looks for duplicate file names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WILL NOT alphabetize . . . . . . . . . .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 OR A COMMENT LINE TO ANOTHER FILE AREA . . .  Page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file and its Descriptions File entry . .  Pag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nly the Descriptions File entry . . . . . .  Pag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lphabetizing DEFAULT is Y (yes) . . . . . .  Page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lphabetizing DEFAULT is N (no)  . . . . . .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N ALLFILES LIST . . . . . . . . . . . . . . . .  Page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 for each File Area  . . . . . . . .  Page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ALLFILES LIST TO DESCRIPTIONS FILE  . . . .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BBS UPLOADED FILES AREA  . . . . . . . . . . . .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HE PSB FILE AREA MANAGER  . . . . . . . . . . . .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COMMAND LEVEL . . . . . . . . . . . . . . .  Page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and PRESS ENTER to return . . . . . . . .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HELP  . . . . . . . . . . . . . . . . .  Page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SBManager from Procrastination Station BBS . .  Page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PSBManager Documentation . . . . . . . . . . .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Procrastination Station - PSB File Area Manag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OF THE DEFAULTS AND FILE AREA DATA . . . . . .  Page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at least ONE File Trap  . . . . . .  Page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at least ONE Comment Line Tag . . .  Pag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lse fails  . . . . . . . . . . . . . . . . . .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AUTHOR ASSISTANCE . . . . . . . . . . .  Pag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SBManager Registered User Key owner  . . .  Page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Procrastination Station  . . . . . . . . .  Page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he Procrastination Station BBS . . . . . . .  Pag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SBManager Registered User Key owner  .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GLOSSARY  . . . . . . . . . . . . . . .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File Area Manager REGISTERED USER KEY ORDER FORM. . . . .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ocrastination Station - PSB File Area Manag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AUTHORS, COPYRIGHTS,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his software and its documentation were 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s of the Procrastination Sta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his software  and  its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3, Procrastination Stati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rocrastination  Station, Procrastination  Station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SBManager are Trademarks of Computer Island, In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5 Hibiscus Boulevard, Merritt Island, Florida 3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PROCRASTINATION STATION BBS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rocrastination Station BBS and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holly owned and operated by Computer Island, In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5  Hibiscus  Boulevard,  Merritt Island,  Florida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rida corporation since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References on  your computer screen and/or 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when operating a 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ay refer to Procrastination Station as P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construed as 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References on  your computer screen when  ope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stination Station  BBS File Area  Manag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within this documentation  may refer to Procr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ation Station BBS File Area Manager as PSB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 or as  PSBManager, and  shall be  constru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stination Station BBS Fil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References on  your computer screen when  ope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stination Station  BBS  File Area  Manager 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/or  within this documentation may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stination  Station BBS File Area Manager Setu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 File Area Manager Setup or as PSBManager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 construed as Procrastination Station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PSB FIL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SB  File  Area Manager  (PSBManager)  is  a BBS 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rogram to perform  maintenance of the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SBManager  was  designed  to  work  with  various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 We would appreciate  feedback regard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ions or  problems that you might  ha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Features in this version of PSB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Access  an unlimited  number  of  BBS File 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SETUP to access more than 3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Manage up to 500 Descriptions in a 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Accept BBS File Area names up to 4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Accept different paths to the files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available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Accept  different paths  to the 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BBS) for each of the 300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Accept different  names for the 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BBS or  ROMFILES.001 etc.) for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 Operate in Mono or Color  - Most screen colo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for a custom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 POWER-UP ready to access  your UPLOADED FILE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AST File AREA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 Create Descriptions Files (FILES.BBS) for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o control  which files will be acce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To control  which files will be  in f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or in pa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  Change  the file name of any file in bo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subdirectory and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  Change the description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  Change the placement of  an file descripti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  Add  a Comment Line and  select its placem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  Comment Line  may be used  as a 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files in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A blank Comment Line may be added to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  Delete files from a 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  Remove  a  file  name  and  description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without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  Copy  a file  and its  description to  anoth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without deleting the file 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ource 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   Merge uploaded files not included in your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a Description file with existing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Uploaded Files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Newly added file name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Aphabetized      with      existing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Placed at the  Beginning of th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Placed at the End of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   Modify the description of a file in a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any File Area within your BBS,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located on a read-only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   Alphabetize the  screen listing of  you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 (if you  select automatic  alphabetiz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   Alphabetize  all file  names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(if you selected  automatic alphabetiz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Description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   Create  a new  BBS File  Area Subdirectory 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 exist at  the time  you attempt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one BBS Fil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    Create and write an ALLfiles List read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ile Area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    Shell to DOS to perform DOS Command Level tas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a program without leaving the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    Keep files  such as FILES.BBS and COMMAND.CO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isted in a BBS File Area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his Procrastination  Station  statement of  polic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October  1, 1993 and supercedes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cy statement, dated or un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rocrastination Station may modify its policy from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ime at it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Being informed of changes to the current poli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rastination Station is  the responsibilit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erson  or company evaluating  and/or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rastination Station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OLICY.PSB  can  be downloaded  from the  P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File Area of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  This file  states the current poli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CONTACTING PROCRASTINATION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You  may  WRITE  to  Procrastination   Station  at  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iscus Boulevard, Merritt Island, Florida 3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You may  MODEM directly to the 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t 407-453-22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rocrastination  Station BBS operates 24 hours per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200 to 14,400 baud, N-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COPYRIGHTS AND THE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SB File Area Manager  is shareware.  It is  NO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 software.   This software and  it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pyrighted  1993,  Procrastination  Station,  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iscus Boulevard, Merritt Island, Florida,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he copyright  notice on your screen  in the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and  in the PSBManager data file 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uses a  verification of this noti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rtain  the  validity  of the  PSBManager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 and  to  verify  that  PSBManager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Failing to find this notice correct and/or int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 will  generate a  NEW  PSBManag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overwrite  the existing  PSBManag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 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SB File Area  Manager may be freely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archive.     It  may  included  in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or offered for download on a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All of  the PSB File Area  Manager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 ORIGINAL archive  MUST be retained 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 archive  created  for  distribution  o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Files to explain self extracting,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files onto  the users compu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dvertise  a service such as  the BB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PSBManager was downloaded,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included  in   the  PSBManager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  without   WRITTEN   permiss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  PSB  File  Area   Manager  ORIGINAL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GR.EXE - - PSBManager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SBMGRSU.EXE - PSBManager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PSBMGR.DOC - - PSB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MANAGER.BAT  - Batch file to run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  README.1ST - - Latest info about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Companies  that distribute  shareware software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 the ORIGINAL  archive and then  re-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Files   to   explain   extracting,   copy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files onto  the users  computer,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tise the services of  the company fro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SBManager was attained  MUST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SBManager ORIGINAL archive without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permission of 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Companies that distribute shareware software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uplication and/or media fee providing such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Does NOT include a fee for the PSBManag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compressed or de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Does  NOT imply to convey a license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Does NOT imply the purchase of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Does  NOT  imply  the  purchase  of  a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BBS systems that charge for access may offer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wnload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ir charges are for  the general acces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No actual fee  is charged for  PSBManage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n a compressed or de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he PSBManager  is made available to  all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LICENSING AND USE - LIMITED OR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A limited license to use  PSBManager is gran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of the evaluation period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A permanent  license to use PSBManager 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urchase of a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Individual, business or governmental use  of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nrestrict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must NOT be used to create, suppor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 any illeg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YOU MAY  NOT reverse engineer or  otherwise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f the PSBMana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YOU MAY NOT modify the PSB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YOU MAY decompress, initialize, and operate PSB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 Setup,  and  PSBManager   Registr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  and   evaluation  in   accordance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may  use the  PSBManager software to 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 suitability to  your  needs for  a peri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rty (30)  days, after which PSBManager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operation of some of its function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btain a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No warranties are expressed or implied reg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Suitability for your purposes;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on  your system; and/or  da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hardware, software,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No liability is expressed or implied reg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Suitability for your purposes;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on  your system; and/or  da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hardware, software,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The operator of PSBManager is  responsible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ocrastination Station BBS,  Procra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,  the  authors of  PSBManager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Island,  Inc.  do not  warran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for performance or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Use PSBManager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Acceptance of Procrastination  Station policy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d herein, shall be considered acknowledg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this software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A limited license for evaluation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A permanent license granted with the purch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DO NOT install PSBManager if  you do not underst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e policy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  PSBMANAGER REGISTERED US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A  Registered  User  Key  must be  purchased  to 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 to  operate  after  the  expir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A PSBManager Registered User  Key may be purcha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rocrastination Station,  225 Hibiscus  Boulev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ritt Island, Fl 3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purchase  of a PSBManager  Registered Us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 not imply  the  purchase  of the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Only a permanent license to use PSB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yed  to the  purchaser  of a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purchase  of a PSBManager Registered  Us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 imply the  ownership  of the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Only a permanent license to use PSB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yed  to  the purchaser  of  a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A PSBManager Registered User  Key is issu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1) BBS System regardless of the 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ndividuals,  companies,  and/or  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encies  operating more  than  ONE (01)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 under different names must purcha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 PSBManager Key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Transfer of Ownership of Registered Us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ransfer  of ownership of  a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Key between  any individuals or 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vernment agencies, or any combination thereo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bidden regardless of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Change of Information for Registered Us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Changes  to the  SYSOP name  will be  effect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only by Procrastination Station at N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SBManager  Registered User Key owne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 change is necessitated by a name change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rriage, divorce, or  legal name chan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identified  as the SYSOP on  the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  Key Order Form  submit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of the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 letter certifying  your marriage,  divo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legal  name  change must  accompany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Changes to the SYSOP name or to the BBS nam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ircumstances may be  effected by pay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0.00 to Procrastination  Station from the 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PSBManager Registered User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  PSBManager Registered User Key le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ent to the owner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Changes to the  BBS name may  be effected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OP name for this PSBManager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has never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   PROCRASTINATION STATION SOFT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rocrastination Station  may market or  cease to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  Keys to  any of  its  software at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rocrastination  Station will  repair  problems 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or its documentation at it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rocrastination Station, at  its discretion, may no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Registered User Key owners that an upd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has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  PROCRASTINATION STATION SOFTWA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rocrastination Station, at its discretion, may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verions of any of it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A PSBManager Registered  User Key purchased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version will operate with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rocrastination  Station,  at its  discretion,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 PSBManager Registered  User Key  own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lease of  an updated version  of any of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rocrastination  Station, at its discretion,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 that PSBManager processes the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n the event  that Procrastination Stat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way that PSBManager  processes it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Key, the  owner of  a 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Key purchased for  any version of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vided an updated 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Key via U.S. Mail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ocrastination Station - PSB File Area Manag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PSB FILE AREA MANAGER PROGRAM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Copy the PSBManager programs to your BBS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any other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r  BBS system contains more  than 300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make several subdirectories,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in each of them.  See the dire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 File Area Manag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PSBManager programs and  Control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ame directory for PSBManag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INITIALIZING PSB FIL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At the DOS prompt type MANAG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will begin  the initialization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ystem has not been proper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SBManager  will enter  the SET  PSB File 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Refer  to the  documentation as  necessary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prompts, and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When you have finished entering all the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, they will  be written to  the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SBManager  will enter  the SET  PSB File 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Refer  to the  documentation as  necessary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prompts, and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When you  have finished  entering all of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ile Area  data, it will be 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PSBManager  will enter  the SET  PSB File 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RAP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Refer  to the  documentation as  necessary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prompts, and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will set COMMAND.COM as the firs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p.  If you do not want to have COMMAND.COM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rap,  use the edit mode to  chang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p.   Remember that you  MUST have at 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rap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ocrastination Station - PSB File Area Manag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When you  have finished  entering all of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 File Traps,  they will  be writte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PSBManager  will enter  the SET  PSB File 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AG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Refer  to the  documentation as  necessary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prompts, and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will preset ; as the first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 and as  well as  several other 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do not want to have ; (or so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preset tags) as a Comment Line Tag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dit  mode  to change  this Comm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Remember  that you  MUST  have 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the  number of  spaces that your 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s between a Comment Line Tag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nter the  number of  spaces that your 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s   between  a   File  Name   and  a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when  you use  the ADD a 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to insert an entry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When you  have finished  entering all of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mment Line Tags,  they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SBManag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You  will be  taken to  the PSBManager  Setup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You are now finished initializing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Press  Function Key  F1  to EXIT  the PSBManager 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run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setup  data may be changed  or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 added at  any time  by selecting  Option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PSBMana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TESTING PSB FILE AREA MANAGER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We  strongly recommend that  you test PSBManag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egin  using it  with your BBS  syste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y performing the follow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Create two temporary File Area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Copy the  files and the Description  Fil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ile Area into the first TEMPORA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Copy the  files but NOT  th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 a different  File Area  into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ORA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Copy  the files  and the  Description File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rd File  Area  into the  second TEMPORAR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Run PSBManager  and set up the  two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as the ONLY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Using PSBManager Main Menu Options #2, #3, #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5,  test all  of the  functions of  PSBManag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TEMPORAR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If PSBManager  functions properly  in all of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Delete all  the files in both  TEMPORARY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Delete both TEMPORARY File Area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Select  Main Menu  Option #8,  SETUP The  PSB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Using  Option #4, SET  PSB File 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Delete the  data for  the two 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Enter  File Area  data  for all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If PSBManager does not  function properly wi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's Descriptions Files, please read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PSB File Area Manag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ocrastination Station - PSB File Area Manag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PSBMANAG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he  Function  Keys  available  for  any specific 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operation of  PSBManager or PSB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ed at the top  of the screen if they  a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at time and place in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 press a function  key which is 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the task,  you  will not  affect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and you will be returned to the inpu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ccept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The F1 Function Key is the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You can exit from any mode without problem when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prompt "Press Function Key F1 to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F1  Function Key is disabled  at certain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event  exiting prior  to the completion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ress Function Key F1 at the PSBManager Setup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setup program and enter the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ress Function Key  F1 at the  PSBManager Main Men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The F2 Function Key is the CHANGE PLACEM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When  editing  the  Descriptions File,  you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ment  of an  entry  by selecting  a new 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the Description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  The F3 Function Key is the ADD a NEW LI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When  editing  the Descriptions  File,  you  may ad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  and select its placement 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nstead of selecting a file listing entry to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The F4 Function Key i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When editing the PSBManager  setup data, you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ile Area by selecting that Area, then press the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when prompted for the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is  Function Key  is  also used  to DELET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ps and Comment Lin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  PSBManager has NO OTHER active Function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PSB FILE AREA MANAGER SETUP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SBManager Setup  is  the maintenance  program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PSBManager Control  Files contain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for the operation of the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 first time your  operate PSBManag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Control   Files  will  be  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 will   begin  its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by  passing the MAIN  MENU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"SET File  Area Manager  DEFAULTS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the sections  of this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each part of the setup procedu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During  your initial  setup you 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of the file names  of any fil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us  scan log  files, which  you w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 to include  in a Descriptions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f your variou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File  Trap  file  names  are  read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   every    time   you  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During  your initial  setup you 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  Line Tags which you  us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   Many BBS systems begin 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 ; while others use a  space or a 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a Comment Line or an additional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Comment Line  Tags are read 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time you operate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Once you have completed the  initial setup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to the MAIN MENU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  PSB File Area Manager Setup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REGISTRATION &amp; BBS Informa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SET PSB File Area Manager COLOR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SET PSB File Area Manager DEFAULT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SET PSB File Area Manager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SET PSB File Area Manager FILE TRA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SET PSB File Area Manager LINE T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REGISTRATION &amp;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SBManager provides information on  the Procra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on BBS and prints  the PSBManager Registered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rder Form.  A copy of this form is printed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Select PSBManager Setup Main Menu Op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ress Y (yes)  to print the PSBManage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Key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is selection  prints the form 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your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To order your PSBManager Registered User Key, print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m on  your printer.  Print or  typ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requested  as described below, then mai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with  your check  or money order, 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MUST furnish ALL  of the inform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your  voice telephone  number.   W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 to  telephone  you  if  we  have 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your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REGISTRATION ORDER FORM  must be filled ou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 can read it.  Please PRINT or TYPE al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BBS NAME - Enter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will NOT  provide a PSBManage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BBS PHONE - Enter the AREA CODE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will NOT  provide a PSBManage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BBS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SYSOP  HANDLE -  If  you want  PSBManag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your BBS SYSOP Handle in lieu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 name, then enter your SYSOP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 DO NOT use a handle or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to display your BBS  SYSOP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BBS  SYSTEM  -  Enter the  name  and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(if any) of your BBS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there  are any updates to PSBManag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made to overcome an in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BS software, we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crastination Station - PSB File Area Manag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  YOUR NAME - Enter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will NOT  provide a PSBManage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  ADDRESS - Enter your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 will NOT provide  a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For P.O.  Box delivery,   enter the  P.O.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 to  the  right  of  the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  CITY, STATE  &amp; ZIP  - Enter your  City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will NOT  provide a PSBManage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City, State &amp;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you want  your Registered User Key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 a P.O. Box, enter the P.O. Box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&amp;  Zip information to the 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eet address City, State &amp; Zi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.    VOICE  PHONE  -  Enter  your  voic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 will NOT provide  a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ey without your voic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Without your voice telephone, we can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validated user status  on Procra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If we  have any problem concerning you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the information that  you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, we may telephon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PASSWORD TO ACCESS OUR BBS - Enter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ain access to the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ithout  a  password,  we  cannot  provi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 Procrastination Station  BBS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d  access.   You would  have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mal NEW USER log 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PREPARING YOU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the price for the item  you are ordering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 provided at the  FAR RIGHT  sid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BBS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the  Florida sales  tax amount for 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ordering, on the line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les tax for  that item if you are  a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Below  each item listing is the Florida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 amount.   Any  order being shipped 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in Florida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We  CANNOT  accept  any order  to  a 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 if  the  Florida  Sales  Tax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and paid (Florida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the shipping charges  (if any)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For shipping within the United  State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U.S.A.  shipping charge  otherwis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eign country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For each additional item you  are ordering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1, 2, and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For COD orders, add COD charge before tot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is  charge is to 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ges added to handle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COD orders will NOT be shipped to an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Add  the amounts  that  you entered  in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 and write  the  TOTAL AMOUNT  on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 Enclose your  payment IN FULL (in  U.S. fund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5 Hibiscus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ritt Island, Florida 32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 Orders  received with  insufficient fund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ed with the balance due C.O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 Orders received with unacceptable funds (not U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  Your  PSBManager  Registered   User  K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ed  together with  any other  items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Once you have  received and  installed your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 Key, the system will perform as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able to use all the utiliti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The reminder to register  notice will disappear fo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you enter a VALID PSBManager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Procrastination Station  BBS operates 24 hours  a day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  to  14,400 Baud.    You  may call  Procra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on BBS to  download the LATEST  VERSION of any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shareware.  Validation  is NOT required on 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wnload our software,  but you will not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  to  any of  the other  File  Areas unless 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Only  validated  users of 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 have  access  to   all  of  the  other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Anyone who purchases a Registered User Key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rastination  Station  product will 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d access to  Procrastination Station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ccordance with  the  terms stated  here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ed   in   the   bulletins   and   notices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rastination  Station BB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We reserve the right  to refus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rastination  Station  BBS to  any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hing  contained within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ll supersede tha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  Press Function Key  F1 to EXIT PSBManage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he PSBManager 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SET PSB FILE AREA MANAG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If  you desire, you may  change the screen  colors.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this option only works on color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You may  select the Background, Foreground, 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and Current Data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You  cannot  change   the  colors  of   the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Notice,  the line with Operated  By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 name of your BBS,  or the line with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To change the color of the Background, Foreground,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Prompt, or Current Data Display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lor shown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 you Try  to  select a  color  that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 the  computer  will prompt  you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o  achieve the  color selection 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have to choose an  unacceptab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ree up the colo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 this  happens,   just  go 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process a second time,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wanted color to the colo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If  you press ENTER without entering  any new data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PSBManager records  any changes and returns 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  SET PSB FILE AREA MANAG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NAME of this BBS is: Un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default BBS NAME for an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PSBManager  is   UnRegistered  Copy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s as the BBS Name follow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your BBS Name EXACTLY as it appear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Registered User Key letter, 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misspell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will accept up to 80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is BBS Operated By (SYSOP): Un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 default SYSOP  NAME for 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 PSBManager is UnRegistered 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s as  the  SYSOP's name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Enter your name or your SYSOP "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Enter the name EXACTLY  as it appear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Registered User  Key letter,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was misspell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PSBManager will accect up to 47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BBS AREA CODE &amp;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AREA CODE &amp; PHONE NUMBER of this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re is no  default for the BBS  Area Cod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 Number for  an  UnRegistered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You do  not need  to enter  an area c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 number to  operate  PSBManage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Registered Copy mode. 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 your BBS  Area Code  &amp; Phone EXACTLY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 your  PSBManager Registered  User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even if it is typed incorrectly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Use the XXX-XXX-XXXX format to ente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Code &amp; Phone Number.   DO NO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 before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REGISTERED US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o  VIEW and/or CHANGE  your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Key,  you must first enter  your SYSOP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for SYSOP access 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SYSOP MASTER PASSWORD for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PSBManager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You  may  use any  combination of 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 keys.    The  space  bar  is  NO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ptab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Having successfully entered  the PSBManager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Password,  you will see a  duplic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you just  encountered, but this  ti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SYSOP Master Passw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 and you will  see the screen prompt, "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to change your PASSWORD now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ess Y (yes), then  enter a new SYSOP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or  press ENTER to le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 you did  not  enter the  PSBManag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 Password correctly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gistered User Key, nor will you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Your PSBManager REGISTERED USER KEY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 default  PSBManager REGISTERED  US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n UnRegistered Copy  is 0 and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SBManager Registered User Ke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nter your PSBManager  Registered User Key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t  appears in your PSBManager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DO NOT use commas, spaces, etc.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SBManager 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BBS FILE AREA SUBDIRECTORI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r BBS File  Area SUBDIRECTORIES are loca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:\PATH\ (C:\BBS\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nter  your  BBS  File   Area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r BBS system was located on Drive  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    Subdirectory   called    BBS,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  for your BBS File Are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ould  enter C:\BBS  as the PATH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Areas.   This  PATH will  be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of any File Area Subdirectory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front of your  File Area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(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If you copy  the PSBManage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file to  a backup driv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  D:\,   and  you   want 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SBManager there also,  just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PATH from C:\BBS to D:\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When entering your BBS File Are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,   you   may    enter   the 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:\PATH\  as  part  of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a  Subdirectory  name  contains  a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(specifier) and colon, PSB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  that  this  Subdirectory  is 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located on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f you  press ENTER without entering 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 you  will   leave  the  current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BBS FILE AREA DESCRIPTION FILE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 Descriptions File  name  DEFAULT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required by some BBS systems as the file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 of its  BBS  File Areas,  that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and  descriptions for all the 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r system uses  FILES.BBS as it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, and you accept that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 you will  not have  to type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  you  are  entering   File  Area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ress ENTER when initializing a Fil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name  will be entered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will have to enter the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your  BBS  system  will  read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s  to display  a listing of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ir descriptions for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you  are using  a BBS system 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name  each Area's  Description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 enter different names  for each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as the new Areas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File Descriptions are stor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nter the DEFAULT  NAME for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or press ENTER fo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SET THE POWER-UP BBS FILE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 be DEFAULT set to  POWER-UP,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UPLOADED FILES Area or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in which you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will POWER-UP, access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rea or the  LAST File Area you wor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set  by  you, then  load th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 and any file description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add, delete, edit, or move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For normal operations, it is best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begin each session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rea.   When you are  creating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 and moving files and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one  file area to another,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set this  DEFAULT to  the LAST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ed.   This  will allow  you to 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editing  session   without  having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 which area you work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During   initialization   this  option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 the UPLOAD FILES Area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  NUMBER OF BBS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 be set  up to access 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is version  of PSBManager can  acces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 different  BBS File Areas located 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of Floppies,  Hard Disks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-ROM drives operat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r BBS System has more than 300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Copy the PSBManager programs to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 and initialize  PSBManag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second directory  exactly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  up   in   the   first 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b) Set  the File  Area  data for  thes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REAS  to the  BBS File 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n't  be  included   in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) Be sure to initialize 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rea and any SYSOP WORK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 each PSBManager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) Using the  UPLOADED FILE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one  of the WORK Area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mporary  holding  area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 move files between an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Area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The    PSBManager     File    Area  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s 1 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Set the TOTAL number of BBS File Areas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are  currently using.    You  may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 of File  Areas to  a MAXIMUM  of 3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   ALPHABETIZE FILE 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ALPHABETIZE the File 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nter Y  (yes) or  N (no) to  alphabetiz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rea  NAMES  which 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File Area screen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The order of the  names, as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system setup  files, will NOT 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any way.   PSBManager  does NOT  read 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o any of your BBS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Alphabetizing  your File Area NAMES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job easier if you are trying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a File Area  such as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rea #13 or #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If  you do  not  alphabetize  the 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,  PSBManager  will   print  a 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all of the  File Area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al order in which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  had entered  data for the 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Areas but  did not enter data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#5, Area  #5  would be  print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s * Not Assign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  PRINT LOCATION OF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Comment Lines, identified by any of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  Tags (10) that you  initialized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 across the  full screen or print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abov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nter  F  (File Names)  to  have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 print full  screen starting 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Enter  D (Descriptions)  to have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rinting begin abov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   REMOVE SPACES FROM SCREEN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REMOVE the  SPACES betwe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 and their descriptions when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from the Descriptions File (FILES.BB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r BBS  system requires certain 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provide  proper  screen listings  of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 file  descriptions, PSBManage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ormat  the line to display properl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SBManager  WILL  NOT  actually 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, but it can  make the listings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hen using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PSBManager always prints any Comment Lin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exists in a file listing entry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System requires  any spaces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  and the comment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int the line 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Descriptions File, spac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   SET DRIVE:\PATH\FILENAME FOR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prepare a  listing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ir descriptions from each of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reads the Description File for 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reas with  the ALLfiles List DEFAUL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  (yes).  File  Areas with  the ALLfiles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 to N (no) ar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an  Area's ALLfiles List DEFAULT  is set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)  and its Description  File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names,  descriptions, and/or 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 read into  memory, then 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ALLfiles List (ALLFILES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he location  of the ALLfiles  List (ALLFILES.L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hould be  a File Area that is  acce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The name of the ALLfiles List can  be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or  you may  use the PSBManager 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ALLFILES.LST as you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 will  create  and 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 name ALLFILES.LST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file name for the 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Without a DRIVE:\PATH\ preceding the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 file name,  PSBManager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 DRIVE:\PATH\  location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subdirectories to the front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to      create      a   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:\PATH\FILENAME  for  the ALLfiles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To have PSBManager  create and write the 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file to a specific  File Area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complete   DRIVE:\PATH\FILENAME   for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PSBManager  finds  a DRIVE  specifi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n at the start  of the ALLfiles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it  will direct  the file to 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ubdirectory specified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 - - - - - - - - -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rea #  - - - - - - #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BBSFILES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BBSFILES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List Of All Files -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LLfiles List - - - C:\BBSFILES.22\FILES-O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n Example 1, BBSFILES.22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 for the  Description Fil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System File Area  'LISTS'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 for the  ALLfiles List  inclu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 SPECIFIER (C),  a  COLON (:)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  (\BBSFILES.22\).     When 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 or  updates your  ALLfiles  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write  to the file  FILES-ON.BB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Drive C: in the BBSFILES.22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 the  PSBManager  ALLfiles List  nam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as FILES-ON.BBS without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FILES.22\, PSBManager  would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ath  to the front of 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Lfiles List  file would be crea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in  the DEFAULT directory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ATH  in Example 1,  PSBManag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your ALLfiles  List to  C:\FILES-O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file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Enter  the  DRIVE:\PATH\FILENAME for  the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   SET THE SHELL TO DOS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SHELL to the DOS Command Leve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xecute a DOS Command (COPY, D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 memory  available   on  your  comput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if you can SHELL out of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o enable  PSBManager to  SHELL to DOS,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DRIVE:\PATH\FILENAME for the 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e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Without  a  DRIVE:\PATH\  preceding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Interpreter  file  name,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ppend the DEFAULT DRIVE:\PATH\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BS File Area subdirectories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file name to create a complete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ATH\FILENAME    for    the   DOS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your BBS system is operating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 of Drive  C: using  COMMAND.CO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Command Interpreter, and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  is  C:\,   then   you   should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COM  as the  DRIVE:\PATH\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DOS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f your BBS system is operating from the BB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 of Drive  C: using  COMMAND.CO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DOS    Command   Interpreter,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COMMAND.COM  as  the 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DOS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nter the DRIVE:\PATH\FILENAME for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SAVING PSB FILE AREA MANAGER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Upon   completion  of  the  DEFAULTS  mode,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 your DEFAULTS to  the PSBManager Contr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  SET YOUR BBS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he screen will display some of your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ach  File Area  entry will  consist of 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, the first  35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DRIVE:\PATH\Subdirectory location, and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 characters of the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  you   press  ENTER   without   mak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, the next successive screen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,  etc. will be  displayed until 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initialized   File   Areas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Failing to select an  area by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will cause the listing to begin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File Area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By entering  the number of the  File Area li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view  and/or edit  any of its  data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NUMBER of the File Area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Up to 39 characters of the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 current SUBDIRECTORY  NAME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The name of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 SUBDIRECTORY  in which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 this Area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ALPHABETIZE  Y  (Yes)  or  N  (No)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 in  the Descriptions  File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NEW FILES will be placed at the B (Beginn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  (End) of  the Descriptions File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re not alphabe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INCLUDE this File Area in the 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 the information  requested  or 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accept the current setting displaye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the prompt requesting the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nter File Area NAMES in any order you wish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 reads them from  disk, it alphabet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for its screen  listings if you have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ze screen listings DEFAULT to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lphabetized listings will speed 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 proper File Area  when mov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The numerical order  of the  File Area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 into PSBManager  is NOT 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der that they are entered in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With  a  complete DRIVE,  PATH,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Descriptions File  NAME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s, PSBManager is able to loc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s  regardless of the order 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If you set  the DEFAULT  to N  (no)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names will  be listed  in the 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 that they are  entered in PSB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 had entered a  BBS File Area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or PSBManager File  Areas #1 through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did  not enter any data for Area #5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#5 would  be listed as *  Not Assign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BBS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#  - - - - - - - #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BBSFILES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DESCRIBE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rea #  - - - - - - 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BBSFILES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DESCRIBE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List Of All Files -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  In  Example 2,  you have  fifty-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s set up in your BBS.   Archiv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 up as Area #52 in your BBS, bu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itialized Archiving as PSBManager Area #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identifying the subdirectory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and the  Descriptions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  PSBManager to the proper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and to  the proper 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ile as defined i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ENTER THE NAME OF THE BBS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 should enter a name  similar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hat appears  on your BBS when 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your BBS File Areas (Area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s your BBS grows, it can becom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  what you  named  a File  Area.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 the same names  in PSBManager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in  your BBS,  you will move  abou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 ease  and speed,  accomplish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will accept up to 44 character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Characters  beyond 44 will not be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SBManag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the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ENTER BBS FILE ARE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the  NAME of  the SUBDIRECTORY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f this File Area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is  SUBDIRECTORY name  is added 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to create a total DRIVE:\PATH\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BBS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#  - - - - - - - #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:\PATH\ - - - - -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Heal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HEAL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H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rea #  - - - - - - #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:\PATH\ - - - - -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Heal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HEAL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HEAL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List Of All Files -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n  Example 3,  the File  Area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located in  the root  directory of  C:\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 DRIVE:\PATH\ would  be C:\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for File Area "Health" 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ubdirectory  HEALTH\, of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,   C:\,   you   need   only   typ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name HEALTH.  Even 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slash   will   be   appended    for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Remember  to enter the  complete path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or  the Descriptions File for  an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is not on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For File Areas  which located on fixed 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 as   CD-ROMs,  you  MUST 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DRIVE:\PATH\SUB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BBS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 - - - - - - - - - C:\BB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#  - - - - - - - #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CD-ROM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S:\CDROM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ROMFILES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 - - - - - - - - - C:\BB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rea #  - - - - - - #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CD-ROM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S:\CDROM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ROMFILES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List Of All Files -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n Example 4, you added  a CD-ROM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s Area #41.   To access the  fi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D-ROM  identified  to the  computer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 S:\  with  the files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  CDROM.1    you   would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\CDROM.1  as  the  File  Area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 When PSBManager  is assembling a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ny of your File Areas, it check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Subdirectory NAME  for a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LON.   If it begins with  a DRIVE: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 does  not   append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:\PATH\ to the front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 the Subdirectory name  where the 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BS File Area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ENTER FILE AREA DESCRIPTIONS FILE NAME (FILES.BB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the  NAME of the Descriptions  Fil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(12345678.123 up  to 8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and up  to 3  characters of  th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nam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 will  automatically enter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Name, (FILES.BBS or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s the Descriptions File DEFAULT name)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escriptions  File NAME for this  File Area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previously.  Once  you have entered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criptions File for any Area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automatically change  it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t any time by entering a new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the  computer  automatically  ent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escriptions File  Name,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pt it, just press ENTER,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enter the name of th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Enter the Descriptions File name i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and descriptions for  this BBS File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ENTER FILE AREA DESCRIPTIONS FIL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the  NAME of  the Subdirectory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for this File Area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Subdirectory name is added to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entered as the path to your 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 to create  a total  path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:\PATH\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NOTE -  PSBManager  will automaticall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Descriptions File SUBDIRECTORY NAM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 File  Subdirectory NAME 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File Area previously.  PSBManager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mporary DEFAULT Descriptions Fil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by assigning the same subdirectory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entered as the location of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   PSBManager  assumes the 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located in the same sub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the  computer  automatically  ent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 Descriptions File  Sub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wish to accept it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To enter a special  path for the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,  enter  the COMPLETE  path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:\PATH\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 will NOT append 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entered as the path to your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SUBDIRECTORIES to  create a  tota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he  DRIVE:\PATH\Subdirector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a  DRIVE SPECIFIER  and a COLON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the  subdirectory nam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For File  Areas which are located  on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ia such as CD-ROMs,  you MUST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  DRIVE:\PATH\SUBDIRECTORY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BBS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 - - - - - - - - - C:\BB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#  - - - - - - - #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CD-ROM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S:\CDROM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ROMFILES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 FILE AREA MANAG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 - - - - - - - - - C:\BB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Manager Area #  - - - - - - #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- - - - - - - - CD-ROM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Subdirectory - - - - S:\CDROM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  - - - - - -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ubdirectory  - - ROMFILES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List Of All Files -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n Example 5, you have only one CD-ROM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you have added a CD-ROM Disc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ed with other CD-ROM Disc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you  add CD-ROM  Discs to your  file 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 want to  add a Description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 Subdirectory  containing only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nd descriptions of the file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 make accessible  to your users.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 the  Descriptions  File for  CD-ROM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 are  located  on   the  DEFAULT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:\BBS\)  in  the Subdirectory  ROMFILES.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 ROMFILES.35  as the 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 NAME.     When  PSBManag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ing a PATH to  any of your Fil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  first  looks  to   see  if   your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  NAME   begins  with   a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R AND  COLON.  You  should not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:\BBS\ because  ROMFILES.35  i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Enter the Subdirectory name whe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this BBS File Area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ALPHABETIZE THE DESCRI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an ALPHABETIZE  the Description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BBS)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Set the DEFAULT to  alphabetize all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escriptions File (FILES.BBS)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by entering Y (yes) or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DEFAULT is  set to Y (yes),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escriptions File will be alphabe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SBManager WILL NOT alphabetize a File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ile that contains Comm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new  files added to the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operation of Option #4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Beginning of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o alphabetize an existing Descriptions File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 moved a new file into  tha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MERGE NEW Files &amp; FILES.BBS (Menu Option #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ach time a file is moved or copied  to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the  PSBManager will place it 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alphabetically  if the  DEFAULT is set 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ile does not contain any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any files in the Descriptions Fil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ir proper alphabetical order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be moved into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Alphabetize  the files  in  the  Descrip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BBS etc.) Y (yes) or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 choose  to alphabetize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ile for this  File Area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Y (yes)  and the program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N (no)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  Comment   Lines   are   used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File,  you   should  se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f the  DEFAULT is set to  N (no)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alphabetize the Descrip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New files added to  a Description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not  alphabetized  by  PSBManager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at the  B (beginning) or at the E (e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escription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If  your File  Areas are 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  headings (Comment  Lines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Comment Line Tags),  plac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  at  the  B  (beginning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File.  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#3, you can change  th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the new  file entry.   When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entry  has been moved to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in your Descriptions Fil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file or Comment Line will agai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Enter B (beginning) to place new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Enter  E (end) to place  the new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INCLUDE THIS FILE AREA IN THE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  Y  (yes)   to   include   the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 contained  in the 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this Area in your listing of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N  (no) and the file 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in this Area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all the 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Many BBS SYSOP's prefer  to prevent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UPLOADED FILES and their Work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riety of  reasons.  Accordingly, they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want any of the  files in these area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listed  among  the  fil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nclude this BBS File Area in the ALLfiles List (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you press ENTER  without entering any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leave the current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  Upon completion  of the data entry for  this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records  any changes and returns 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   To EXIT from  this mode,  press Function Key  F1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prompted to enter a File Are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mount you set as the  total number of Are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(maximum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 can JUMP  the screen  display around  th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 File  Area  entries to  view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Enter the  number of the the  PSBManag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to  JUMP.  The screen  display will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ccessive group  of File Area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that you selec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  To EXIT from  this mode,  press Function Key  F1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   SET PSB FILE AREA MANAGER FILE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SBManager can trap up to ten different  file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n som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Many SYSOPs are using programs  such as anti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which create a file in ever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ir system.  To prevent such fil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 a Descriptions File for  a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identify those files as FILE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During the operation of PSBManager Option #4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is checked against the FILE TRAP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if it should be excluded from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a file name matches a FILE TRAP,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is deleted from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SBManager DOES NOT delete the file.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s  the file name  from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Select the number (1 through  10) of the FILE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displays *** NOT USED  ***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rap that has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 Function Key  F1 to  EXIT to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thout changing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Enter the FILE TRA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order in which the File Trap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 important.  Just remember 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rap for each file na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 from your Descri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File Trap file names cannot be longer than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To delete a File  Trap definition,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p number  as above, then press  Function Key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urrent defini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When   you   are  finished   changing  the   File 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, press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new  File Trap definitions will 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  SET PSB FILE AREA MANAGER LINE TAGS AN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Setup Main Menu Option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PSBManager   can   detect   Comment   Lines 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Any line  in your  Descriptions File which 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of  the  PSBManager  Comment  Line  Tag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 a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Due  to  the  differences  of the  various  BBS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 packages, PSBManager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to  ten different  COMMENT  LINE  TAGS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s in your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Select the  number (1  through 10) of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AG tha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 displays ***  NOT USED  ***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 Line  Tag number for any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ag that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 Function Key  F1 to  EXIT to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thout changing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the COMMENT LINE TAG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order in which  the Comment Line T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 is not important.   Just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 a Comment  Line Tag  for each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 Line Tag  used in 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Comment Line Tags cannot exceed 12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Enter Comment Line Tags your BBS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Even  though  PSBManager  can   identif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 your  Comment  Lines  by  recogn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 Tags, your BB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able to handle  a Description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an unknown 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PSBManager  will  accept  almost any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ag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A Comment Line Tag SHOULD NOT be a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ould  be an accep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PSBManager  will  NOT  accept  a  NULL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PSBManager will  NOT accept *** NOT  USED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o  delete a  Comment Line Tag  defini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ent Line Key as above, then pr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F4 and the current defini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After the Comment Line Tag number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*** NOT  USED *** to de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 Line Tag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When you  are finished  changing your Comment  Line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, press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Blank spaces seperating Comment Line Tag/Com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inserted by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will be  prompted to enter the number o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that your  BBS System software requir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a Comment Line Tag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screen will display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to be inserted automatically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ENTER  to accept  or enter a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paces (0 to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Blank spaces seperating file names/description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inserted by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will be prompted to  enter the number o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that your  BBS System software requir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 a file  name and  description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 the ADD a Comment Line mode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screen will display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between a file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ENTER  to accept  or enter a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paces (1 to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Procrastination Station - PSB File Area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The new Comment Line Tag definition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 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   EXIT THE PSB FILE AREA MANAGER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Press Function Key F1 to EXIT PSBManager Set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 This will automatically run PSB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PSB FILE AREA MANAG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he  PSBManager  MAIN  MENU  has  nine  sele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  PSB File Area Manager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  CHOOSE The ACTIVE BBS Fil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 DELETE A File Or Descri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  EDIT/VIEW The Description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  MERGE NEW Files &amp; FILES.BB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MOVE A File To Anothe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   PREPARE An ALLfiles Li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   SET The Uploaded Files Are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  SETUP The PSB File Area 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9    SHELL To DOS Command Leve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o EXIT  PSBManager from the MAIN  MENU, pr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1.  This will close all files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CHOOSE THE ACTIVE BBS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Main Menu Op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he first time you run PSBManager, the ACTIV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set to the lowest File  Area (numerically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when you SET The PSBManage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set  the DEFAULT Y to  alphabetiz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 names, then the  ACTIVE File Area 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File Area in the list (alphabe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The  Last File  Area  Worked before  you en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operation of  PSBManager will 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SBManager DEFAULT is set to the 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Worked, that File  Area would b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he next time you operate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The first group of File Area selections 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must  select the  Area in which  you desir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(the ACTIVE Fil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do not know the listing number of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 ENTER to move one screen  at a tim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names until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Enter  the listing number of the File Area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 to work (mak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ress Function Key F1 to EXIT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PSBManager will  record any  change of the 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 select a new ACTIVE  File Area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pen that Area's  Descriptions File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 all  the  existing   file  names 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(if an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ACTIVE File Area Descriptions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 file names or descriptions, but you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iles are stored  in that Area, us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DELETE A FILE 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o delete a file from any File Area, or delet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and description  from a Description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have that Area selected as the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Select PSBManager Main Menu 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first  group of  file  names and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contained  in the  Descriptions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 will be listed  and you must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tha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do not  know the listing entry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 ENTER  to  move  a screen  at  a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file names and description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find the listing entr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you continue to  move through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  past  the  last  Description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without selecting an entry,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 again from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the listing entry  number of the fil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 the  entry is  a  Comment  Line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it  in the same way that  you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Function  Key F1 to EXIT 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without deleting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Upon selection  of a entry for  dele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iven an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Delete the file  and Descriptions Fil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at file.  You MUST enter a y or Y (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SBManager will assume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you answer  Y (yes)  to this  promp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option will not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Delete only the  Descriptions File ent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ile.  You MUST enter a  y or Y (y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will assume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You  can   keep  the  file   in  its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but not have  it display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hen your BBS  System does a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you  answer N (no) to  both prompts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lete the file from the sourc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 its  entry   from   the  source   Fil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If you  answered Y (yes)  to either of 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,  the  file and/or  the 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or tha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 Descriptions File  is  written 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the  file name and  descripti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listing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PSBManager  returns  to the  list  of  files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  EDIT/VIEW THE DESCRI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o EDIT or VIEW  a file name and/or its 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File Area, you MUST have that Area selec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Select PSBManager Main Menu Optio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 first group  of file  names and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in the  Description File for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will be listed.  Select the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entry that you want to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don't see  the Description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want to edit or view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 a screen  at  a time  through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nd descriptions until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  continue to  move through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  past  the  last  Description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without selecting an entry,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 again from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The  screen listing  of the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will contain the file names an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9 characters of each file's description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a file entry's entire description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eds the 59 character screen limi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f your  screen listing  has a lot 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file  names and description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 set the DEFAULT  setting to remov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from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is DEFAULT will not  remove the spa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 Descriptions File.  It only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for proper viewing in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 the listing entry number 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 o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ess  Function Key  F1 to  EXIT to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thout select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o  ADD  a Comment  Line,  Press  Function Key 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selecting a file l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The ten  available Comment Line  Ta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SBManager displays *** NOT USED  ***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 which wa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PSBManager WILL NOT allow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NOT USED *** as a 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Select a  Comment Line  Tag  by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displayed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ress  Function  Key   F1  to  EXIT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Press Function Key F1 again to EX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 without entering a new line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enter a File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) If you are using this mode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file to the listing (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Main Menu  Option #4),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get to put a 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 if the  filename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) After entering the name of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you may enter a descrip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) PSBManager will display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of  this File Area 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to  select  the placemen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new file l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The  Comment  Line Tag  you selecte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 as the  beginning of  you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, and the curser will appear beyo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number of spaces between the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and  any comment you might  enter,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you in the SET PSB  File Area Manag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S  mode  of PSBManager  Setup.   Th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 are   put   in   the   Comm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by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Type a Comment Line for the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just press enter to insert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ress   Function  Key  F1   to 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  The Comment Line Tag  will identify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the DEFAULT is set to F, the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rinted  full screen, above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the DEFAULT is set to  D, the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rinted above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  Comment Lines exceeding  230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uncated to 2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o  exceed the 230  character limit 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s, enter any addition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file  description  text  as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  The   first   group   of   file   nam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contained  in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 the File Area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.    Select the  entry position where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the  new entry  or press ENTER 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next   group   of   file    nam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new  Comment Line  will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nd existing entries will be mov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, to provide room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If  you fail  to select a  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new  Comment  Line  that 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, it  will be placed at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You  may ADD a New  File listing entry  in lie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Main Menu 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Follow the steps just as if you were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 Line, but  DO  NOT select 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ag.  Press Function Key F1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You will be prompted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Enter the  file name  with a  . and an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The  number of  spaces between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 and  any  description   you 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, is set by  you using SET PSB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 Manager  LINE  TAGS in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.  Blank spaces are pu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  and descrip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Enter  the  file  description  or 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 if   you  do  not  want   to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The file name  and any descrip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ed  are ADDed to  th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escriptions  File  is 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To EDIT the file NAME, just type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ess ENTER  to ACCEPT the  NAME 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press Function  Key  F1  to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file name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You may make changes to the file nam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Press ENTER to accept the file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extension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 a Comment  Line is  present but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Comment Line Tag defined by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may  think that it is 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escription and  print it incorrectl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this happens,  just DELETE that 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ADD a  NEW LINE mode to insert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 Line  beginning  with an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Lin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Any entry that begins with one of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  Tags  that   you   selected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d as a Comment  Line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To EDIT the file DESCRIPTION just enter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ess ENTER to ACCEPT the file DESCRIP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or press Function Key F1 to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ing of files without ed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you  enter a new file  description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ed 230 characters total.  PSB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your  input at 230 charact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ed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You may make changes to the fil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o an existing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Press ENTER to  accept the Comm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file description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 CHANGE the PLACEMENT 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You may move this  listing entry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is allows  you  to keep  your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entries in  alphabetical order 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ontain Comment  Lines which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alphabe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Function Key F2 to change the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entries of the Descriptions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one screen at a time,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 new placement for  the entr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The  other  entries  will  be  mov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  to  allow proper  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try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Press  Function   Key  F1  to  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e placement 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 If  either the  file name  or its  descri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, the Description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 Changing  the  file NAME  in the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 PSBManager to change the  fil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File Are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  To CHANGE the PLACEMENT  of any entry (move i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down in  the  Descriptions  File),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s if you were going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ress  ENTER without  editing the 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press ENTER  again without 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Press Function Key F2  to activate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The file  name and  description are mov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The file names and the description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 Descriptions File for this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isted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Select the Descriptions  File entry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want place the entry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iew the next screen lis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If you continue to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t  the  last Descriptions 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selecting an entry,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gin again at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b) If you move a listing that ha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above or below it, and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hould accompany the listing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get to move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) If you  enter a valid entry placeme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 will move all  the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descriptions as necessary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 being moved  into the  exact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Press  Function  Key   F1  to  EXIT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e placement 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  The  first group  of file  names and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in  the Description File  for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will be listed.  Select the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that you want to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  Press Function  Key F1  to EXIT  to the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re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MERGE NEW FILES &amp;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o merge new files  with an existing Descriptions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 have that  Area selected  as the 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Select PSBManager Main Menu 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 alphabetizing  DEFAULT setting  for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Descriptions Fil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 DEFAULT setting  is Y (yes)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in  the File  Area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of the Area Description File ar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the DEFAULT setting is  N (no)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 the DEFAULT setting for the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NEW files in relation to the entrie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the  DEFAULT setting is B  (beginn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s  are read  into  memory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of the  Description File.  Any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survive the  duplicate file  nam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become entries at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the DEFAULT setting is E (end)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Description File are read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 the  NEW  files.    Any  file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vive the  duplicate  file name  te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entries at the End of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looks for duplicate file names.  I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s match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one file name entry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other entry  does not, the 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description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  both   file   names  have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ed,  both  will  be  retain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ile and  you should delet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entries using Main Menu 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the DEFAULT setting  for alphabetiz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is Y (yes)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   WILL    NOT    alphabetize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File  if  it  contains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    Any   new  files   added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File  will  b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Use the CHANGE PLACEMENT function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,  Main Menu  Option #3,  select 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pecify the listing entry lin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his file listing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Just press  ENTER to keep this  ent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 current  listing  placemen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b) Repeat this procedure  as many time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cessary  to  locate  file  entri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proper placemen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  no   Comment   Lines   exist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file, then  all of 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lphabetiz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File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File name and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File   name,   file   name   extension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If the DEFAULT setting  is N (no), PSB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pass the  alphabetizing routine.   Any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 the Descriptions File will 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 or End of the  Descriptions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ance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Each of  the entries  of the Description 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 PSBManager automatically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  MOVE A FILE OR A COMMENT LINE TO ANOTHER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To move a file or a  Comment Line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ifferent  Area,  you  MUST  have  the  sourc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s the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Select PSBManager Main Menu Option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The first group of  file names/descriptions or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ontained in the  Description File for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IVE)  File Area will be  listed and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that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do not know the number of th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ntry to be moved, just press ENTER to 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 at   a   time  through   the 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listing until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continue  to move  through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  past  the  last  Description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 without selecting a  file,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 again from the first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Enter the listing entry number  of the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 to be moved or  Press Function Key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 to the Main Menu without mo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Upon selection of an entry to be moved,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ile Area  selections  will be  listed. 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 destination File Area where  the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do not remember the listing entr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estination File  Area, press  ENTER 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 names one screen  at a  time until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you  continue to  move through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  past  the  last  File  Area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 an  Area, the  listing 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from the first Are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Enter the listing entry  number of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 where the file or  Comment Line will  be mov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Function Key F1 to EXIT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file or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The file or Comment Line to be moved is copi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(source) File Area to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which you may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Delete the  file and  its Descriptions 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ource File Area.  You MUST enter y (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Y (yes) or PSBManager will assume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 you answer  Y (yes)  to this  promp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option will not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Delete only  the Descriptions File entry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File Area.   You  MUST enter y  (yes) or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es) or PSBManager will assume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When  you   are   moving  a   Comment 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 will  recognize it  as 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and will  ask you if you 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 Line from the sourc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you   answer  N   (no)  to  the 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 will not  delete the Comm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source File Area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If you  answer N (no) to  both prompts,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lete the file from the sourc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ts entry from the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If  you selected to delete  the file or  to delet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Descriptions File entry,  the deletion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escriptions File  for the ACTIVE (source)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The Descriptions File for  the destination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the  alphabetizing DEFAULT  is Y (yes)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for this File Area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Descriptions File  for this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Comment Lines,  PSBManager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betize  the Descriptions File. 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dded  to the Descriptions 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t  the Beginning of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PSBManager  will  enter the  CHANGE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where you can specify the  list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where  you want this moved 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Just press ENTER  to keep this  ent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irst  listing in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no Comment Lines  exist,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 entry  for  the  file 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into the destination File Area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the Description File entries,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  of   this   Description  Fil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betiz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File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File name, extension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If  the alphabetizing  DEFAULT is  N (no)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ile for  this File Area,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ypass the alphabetiz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SBManager checks the DEFAULT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ment of the  moved file  in rel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tries of an existing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the DEFAULT setting  is B (beginning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 and any description  for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as moved is placed  before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of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PSBManager  will  enter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entry placement  change mod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can specify the  listing entr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you want this file listing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) Just press ENTER to keep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the first  listing entry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the  DEFAULT setting is E  (end) th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placed at  the end of the entr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  The Descriptions File for  the destination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   The Descriptions File for the ACTIVE (source)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  PSBManager  returns  to  the  list of  file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   PREPARE AN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Main Menu Option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SBManager checks  the  DEFAULT setting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 DEFAULT is Y  (yes) the File 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the 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the DEFAULT is N (no) the File Are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the ALLfiles List, and tho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nd file descriptions will not  b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LL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SBManager reads each  File Area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DEFAULT setting is Y (incl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the File Area contains file name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 to be included  in the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Each file  name and  file descrip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ile is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A blank line is written to separa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is  File Area  from  the  fil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The name  that you entered for 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written to the ALLfile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) Each file name and file description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written to the ALLfile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The  new file  is  written over  and destroy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ALLfile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If  you  wish to  keep  a  copy  of 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files List  file, make  a copy 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ADD THE ALLFILES LIST TO DESCRI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The first  time you  create your ALLfiles  Lis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included in your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Use Main Menu Option #4 to MERGE the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to your Descriptions File, then us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  #3 to  EDIT the entry 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description; or use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3 to ADD the ALLfiles List file nam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to your Descri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A suggested  description is "List  of AL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on this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If  you do  not include  a date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description,  you can  upd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files   List   without  edi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 File  entry  t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  SET THE BBS UPLOADED FILE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 Main Menu Option #7 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 which is  used to  accept files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During initialization  this option will DEFAUL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numbered  File Area  that you entered 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diffe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set  the DEFAULT Y to alphabetize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names, the  first file lis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become  the  DEFAULT  until  you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UPLOADED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The first  group of File Area selection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must  identify your UPLOADED FILES  Area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automated features of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you do  not know the  listing entry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LOADED  FILES Area, press ENTER  to mov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t a time through the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Enter the  listing entry  number of the 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the  PSBManager DEFAULT is  set to power 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PLOADED  FILES  Area,  that  Area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and  read  the  next  time  you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The program records any changes and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   SETUP THE PSB FIL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Main Menu  Option #8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uns PSBManag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While operating PSBManager you may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 any time  to change  the way  PSBManager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your BBS File Area Descri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  SHELL TO DOS COMMA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Select PSBManager Main Menu Option 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This selection will allow  you to temporarily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to the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may  perform  virtually any  DOS func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return to the PSBMana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Your computer's memory  size may prohib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erforming some of the DOS Comm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nsufficient  memory  may  prevent run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rom within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Type  EXIT and PRESS ENTER to return to PSBManag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inished with your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PSBManager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IF PSBMANAGER DOES NOT FUNCTION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Download PSBManager from  Procrastination Station 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 copy  of   PSBManager  does  not  operat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  in  this   documentation,   you  may 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a bad or corrup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Please modem  the Procrastination Station 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the latest version of PSBManag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Please leave the Procrastination Station  SYSOP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nd your telephone number.  We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you to download  a copy of PSBMana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BBS that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Check  the  PSBManager  Documentation  with 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running.  CHECK ALL OF THE DEFAULTS AN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Make sure your DEFAULT PATH  is correct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File Areas are stored on Drive C: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  TEMP\  the  DEFAULT  PATH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MP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Make sure  the NAMES  of the TEMPORARY 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rrect.  If the two subdirectories wer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.1 and TEMP.2 you must initialize a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for each of them.  The Are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each of them  would be TEMP.1 and  TEMP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PSBManager will append the 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PATH  to  the   front  of  each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 subdirectory  names  to  create 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MP\TEMP.1   or   C:\TEMP\TEMP.2   to  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to  access  the  files  of  thes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 Make sure  that  the Descriptions  File  NAM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during  setup is  exactly the same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Descriptions File that you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st File Area.  If you initialized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a  Descriptions  File  named  FILE.BB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 a Descriptions  File named  FILES.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TEST.1  subdirectory, PSBManager  be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FILE.BBS and will  NOT find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due  to   the   misspelling   (FILE.BBS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 Make sure that  your File Trap  names are se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ose  files which you DO NOT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Descri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You should  have at least ONE  File Tra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ocrastination Station - PSB File Area Manag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If you  had the  root directory of  your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set up as a File Area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COM   as   a   file   trap 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COM never appears  in a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File Traps only delete  the file nam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ile.  They DO  NOT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 Make sure that your Comment Line Tags includ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various tags used i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You should have at least ONE Comment Lin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Some systems  use ; while others  us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a ! to denote a Comment Line or to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dditional line fo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You should initialize only the tag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in the  Descriptions Files for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You can always change or ad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p to 10) if you change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When all else fails, MODEM the Procrastination 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  You do NOT need to be a validated user of 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P  S Software File Area, download 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  S Software  shareware, or  read any  of the  P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Enter the P S Softwar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Download  the latest version of PSBMana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P S Software sharewa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Select PSBManage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READ any new tips or advice in the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Procrastination Station - PSB File Area Manager AUTHO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IF you ARE a PSBManager Registered User Key ow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After  doing  all the  above,  if  PSBManager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properly with  your Descriptions Files,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  us   immediately   describing  the  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should NOT  be used on your  system until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You may WRITE to Procrastinatio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Please enclose  a 3 1/2 inch  disket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 of  the  PSBManager  softwar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,   the   Control   Files   crea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ager,  and  one  or   two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We will address your problem quickly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our findings and/or  our solution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lem.   We  will even  send you  ba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If the  problem is  a BUG, we  WILL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t OU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 have a problem and want us to c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instructions, please make  that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your letter  and  provide  us your 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.   We will telephone  you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 You may MODEM the Procrastination Station BBS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  Upload a  copy of the  Descriptions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test File Area.  Your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up to  the first  eight (8) 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LAST name and the extension 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r name is SMITH, name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MITH.FAM before up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  Change  your  SYSOP  Master Password.  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all three of the PSBManag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 Rename  them  with up  to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ght (8)  letters of your LAST 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s .FM1 .FM2 and .F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your  name is SMITH,  name your PSB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  Files  SMITH.FM1,   SMITH.FM2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ITH.FM3 before up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  Enter Procrastination Station as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IDATED user on your BBS  and assign 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Procrastination Station - PSB File Area Manager AUTHO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  Leave us a message describing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ing the  FOUR files that you uploa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assigned to Procrastination 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 File Area where we  can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BMAN??.EXE file that you  self-extra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your PSB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  We  will  address  your problem  quick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 you  a  private  message  in  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area.   We  will also  mail you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s and/or our solution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If  the problem is a BUG, we WILL call you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 expense and  do  everything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air 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If you have a problem and want us to c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structions, please  make that 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your message  and  provide us  your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.   We will telephone  you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rastination Station - PSB File Area Manager AUTHO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) To receive the information from ou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wait at least  two days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  If we  find your PSBManager Contro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, and  we are  able to work  with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ur  copy of PSBManager, we 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your copy to see if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  After we  have advised  you of a  solu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 inability  to find  a  solution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lem,   please   remove    Procra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from your BB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IF you ARE NOT a PSBManager Registered User Key ow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Using  PBSManager Setup, print  a PSBManage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Key Order Form and complete  it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ion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Send your completed  order form and payment in ful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SBManager Registered User Key and any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Use the directions for WRITE to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 the beginning of Author Assista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Procrastination Station - PSB File Area Manager AUTHO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nclude  a  3-1/2 inch  disk  with  copi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GR??.EXE  file from  which you  extract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,  copies  of  your  PSBManager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 and copies  of  two  of your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If the problem is  with PSBManager and we  CANNOT 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quickly,  we will return  your payment  IN FULL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 If we resolve  the problem at some  later dat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y to notify you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If the problem is  an error in the way  you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,  we  will correct  the error,  inst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 Registered User Key,  advise you in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 caused your problem and how we fixed it,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rrected  Control  Files  back  to  you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  together  with   the   latest   vers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Procrastination Station WILL  NOT provide PSBManager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  to anyone who is  NOT the owner  of a PSB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Procrastination Station - PSB File Area Manager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ILE AREA    The BBS File Area currently selec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LIST       The listing of all the 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.LST        The PSBManager ALLfiles List DEFAULT file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enter a different ALLfiles Lis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FILE AREA)    The words "File Area" and "Area" are both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document to describe a File Area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BBS, usually as a subdirectory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stored for user downloa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TAG    The first character of a Descriptions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 Some systems use the semi-colon (;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Comment Lines in Descri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   A setting that controls PSB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       Location of MOST of your File Area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specifier, colon, and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directory names needed to locate a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BS\FILES\BBSPGMS\  would  mean  that your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able files are stor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PGMS which is a subdirectory of FILE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ubdirectory of BBS which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your hard disk,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ER     The Drive letter (A, B, C, etc.), colon (: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   The file with file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System will look for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list of the fil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ntained in a 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             A line in a Descriptions File containing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and description or a Comment Lin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blank line o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          The DRIVE:\PATH\ location of the files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P           The full name and extension of any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  not  want   PSBManager   to  include   in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COMMAND.COM  should be a  File Trap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from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Procrastination Station - PSB File Area Manager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          The PSBManager Description Fil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enter a different Descrip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EA WORKED    The last active File Area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           The screen listing of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during the operation of PSBMana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BManag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              Add new files to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            Change a file name and/or its descrip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     Transfer a file and its descrip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KEY The PSBManager key to unlock PSBManag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valuation period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 AREA BBS File Area where your BBS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WORK AREA     A place to check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Procra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5 Hibiscus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ritt Island, Florida 329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RINT            BBS  Telephone (407) 453-2293       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 B  S          N  a  m  e 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Phone:                          AREA      CODE___________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Handle:          Enter     HANDLE     to     register  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System:                   Enter     NAME/VERSION    of   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  O   U   R          N   a   m   e   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d  d  r  e  s  s  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i   t   y   ,                S   t   ,               Z   i   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    Phone:                     AREA       CODE___________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Registered User Key owners receive privileged access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    PASSWORD     for      P/S      BBS     is      (MINIMUM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CE AMOUNT in the FAR RIGHT COLUMN for each item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 File Area  Manager Registered  User Key                    $24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 Residents  MUST  pay -  Florida  Sales  Tax (6%)        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 -  U.S.  Mail  (Postage)  to any  foreign  country   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me the LATEST VERSION of PSB File Area Mana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egistered User Key on the DISKETTE type CIRC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 5-1/4    1.2 5-1/4    720K 3-1/2    1.44K 3-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 File Area  Manager  &amp;  Registered User  Key  ON  DISK       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lorida  Residents  MUST  pay -  Florida  Sales  Tax  (6%)        1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-  U.S.  Mail (Postage)  within  the U.S.A.             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 -  U.S.  Mail  (Postage)  to  any foreign  country     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B  File   Area  Manager  printed  Documentation  In  Binder    1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 Residents  MUST pay  -  Florida Sales  Tax  (6%)          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-  U.S.  Mail (Postage)  within  the U.S.A.              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 -  U.S. Mail  (Postage)  to  any  foreign  country     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O. D.  Shipments (U.S.A. only)                                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 AMOUNT  (Check or  Money Order)  ENCLO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.S. Funds in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Procrastination Station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