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| Quote O' The Day v6.05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`========================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y Uncle Prod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==========================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upporting PCBoard, Wildcat!, GAP, Q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BBS, Remote Access, Spitfire, WWIV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elegard, and Reneg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Kudos to Ted Freeman, the programming god who w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best door kit for Quick Bas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lease take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duct is provided "as is" without warranty of any kind.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sk as to the results and  performance of the program is assumed by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rthermore, the  author does  not warrant, guarantee, or  make any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resentations regarding  the use of,  or the  results of the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,  and you  rely on the  program and  results  solely at 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sk.  The author  cannot and  will not accept  responsibility fo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amage, loss of profit, or any other special, consequential or inciden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mages  resulting  from  the  use  or  inability  to  use this 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Quote O' The Day is being  distributed as Shareware. Under this conce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may use the SHAREWARE (unregistered) version for a reason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eriod of  time for evaluation  after which you must either regi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copy or discontinue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have a �eta copy of Quote O' The Day. DO NOT distribut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yone, unless approved by Tim Mirand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I wandered my way through BBS's, I thought: Some need to perk up. So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t that giving the user a good quote or phrase would be inspir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user. But the Random Quote Makers out there weren't quite what I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ing for. I was looking for one that would let the user add phras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es. So I made one that d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comes with to parts: The Quote generator and the user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ote generator is a regular program, which usually is made into a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. The user interface is a door that works with most BBS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 sure you have all the files in the same directory. In this text I'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 they're in C:\DOORS\QOFDAY, but they don't have to 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OFDAY.EXE is the door that lets users add and list the qu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KEQUOTE.EXE is the program that actually generates qu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ES is the text file with all 3 line quotes and phrases i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QOFDAY.CNF is the Config file for QOFDAY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KEQUOTE.CNF is the config file for MKEQUOTE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>QOFDOOR.BAT is a batch file to run QOFDAY.EXE as a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.BAT is a batch file to run MKEQUOTE.EXE as a BBS ev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.FRM is the form to print out and send to me ASAP (heh heh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KPROD.INF is a list of support BBS's that Tim Miranda can be reached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SNEW. is a text file explaining what's new about thi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ES.ADD is where quotes added by users are stored for sysop approv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OKQUOTES.EXE is the program to link QUOTES.ADD and QUOTES (See abo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OFDAY.EXE and MKEQUOTE.EXE generates a log of usage, named QOFDAY.LOG.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to see who adds what quotes. The log can be deleted 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BOUT THE QUOTE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Quote file (QUOTES) is formatted a little differently than in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s. All quotes can have unlimited lines, except for sysop restric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2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3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.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, the SysOp, are adding quotes manually, without the door, make su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ll three lines. Suppose you have the quote "Make my day." It would loo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Make my day."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*** IMPORTANT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ing in version 6.02, all quotes that are added by us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in QUOTES.ADD, so sysops can check them for obscenities,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d things. Once the sysop thinks the quotes are ok, (s)he can run OKQUO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ill automatically add them to the actual Quote file (QUOT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ONFIG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 User Interface (QOFDAY.EXE)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fig file for the User Interface Door is QOFDAY.CNF. Here i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ATH TO BBS INFO + BBS INFO FILE 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BS 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YSOP FIRST 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YSOP LAST 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AX NUMBER OF LINES USERS CAN HAVE TO INPUT QUOTE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path to BBS info is where you keep the DORINFOx.DEF, PCBOARD.SY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FDOORS.DAT, etc. Here's my config file (I use DORINFO1.DEF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DORINFO1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Taj Mah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Miranda</w:t>
      </w:r>
    </w:p>
    <w:p>
      <w:pPr>
        <w:pStyle w:val="PreformattedText"/>
        <w:bidi w:val="0"/>
        <w:spacing w:before="0" w:after="0"/>
        <w:jc w:val="left"/>
        <w:rPr/>
      </w:pPr>
      <w:r>
        <w:rPr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tty simple, huh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Quote Generator (MKEQUOTE.EXE)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 file for the Quote Generator is MKEQUOTE.CNF. Here i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OM PORT #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FILE or SE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 PORT # is just that: 1, 2, 3, or 4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line is differ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means you want the quote to be sent to a file, specifically THEQUOTE.Q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ND means you want the quote to be sent directly to the user. Use this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he quote to be generated and sent while the user is ON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UNNING TH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 User Interface (QOFDAY.EXE)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'll probably want a batch file for this. It might look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\DOORS\QOF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QOFDAY QOFDAY.CNF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have it change to the QOFDAY directory, then run QOFDAY.EX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NF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Make sure the BBS makes one of the Door Info files suppor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 Telegard, just use "DD" in the Menu Edit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| Quote Generator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where you want the quote to be put, there are two things to d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ne is if you want it sent to THEQUOTE.QOD file. You'll want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make one ANSI Quote and one ASCII Quote. This is easy. Make a b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look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\DOORS\QOF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MKEQUOT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THEQUOTE.QOD C:\BBS\AFILES\LOGON1.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KEQUOTE 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THEQUOTE.QOD C:\BBS\AFILES\LOGON1.MSG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ssentially what this does is makes 2 Quote files: One ANSI, One ASCI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it copies them to the BBS file you want, like in Telegard to the log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That way both ANSI and ASCII callers can se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is also the way to put the Quote Generator into an event. Just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tch file, EVENT.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you want it sent to the user immediately, you must be able to t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if the user has ANSI of not. In Telegard, you d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KEQUOTE @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ere @G is 0 for no ANSI, 1 for ANSI. If you put nothing there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just display ASC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keQuote will make an ANSI THEQUOTE.QOD if there is a 1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line, or ASCII if there is a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or Product Support Please Read UNKPROD.INF for a list of BBS'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