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-FA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a 30-day trial period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is over, users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x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City BBS: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:         6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1:300/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D:               169:6021/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   Magic filename: SF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: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: 1:300/39, 1:300/40, 1:30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9:6021/103, 169:6021/198, 169:6021/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105/761, 169:5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FFAM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up SF-FAM, type SFFA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SFFAM.DAT. Anytime you need to modify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SFFAM /C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will ask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ask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asks for the location of SFFAREA.DAT and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asks for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monitor set this to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et it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asks for if you want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asks for the window scro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will set the scrolling method to BIO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rease the scrolling spe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will set the scrolling method to DMA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s flicker f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asks if you want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will use exploding windows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will disable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xploding windows are annoying, or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asks if you want the Global Sort and Globa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to process CD-ROM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will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will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asks if you want to swap to EMS/XMS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asks which directory you want to swap to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asks your sort preference. This is used when add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ly. SF-FAM will add in this sort order.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the new 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Sort by date, descending( high to low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also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high to low ). After sorting each file area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new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: Saves the informatio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 are done editing, simply press &lt;ENTER&gt;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FAM should be able to handle large file areas.  If the SF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80K, you may begin to see some 'Not enough memory' err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SF-FAM puts the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has successfully loaded file areas of over 1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