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fi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W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kmo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Yves Ra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file is a little hack from me to update the new date of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r filelist. So if anybody call your bbs,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w and will be displayed while looking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. Copy the Updfile.rexx to your TransAmiga rexx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batch fil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.g. name updatefilelist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bbs:rexx/updfile.rexx files:textfiles/DARKMOO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bbs:rexx/updfile.rexx files:textfiles/DARKMOON.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the 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runs this batch every night via Cron and all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y possible to run this via cli. Usage see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'rx Updatefile.rexx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ves (Sysop of The Temple of Darkm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