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  on  Status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even CleanUp, 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 Since the  ex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time, total messages import in last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 network.TOT with  each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 import log(s).  Single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a monthly rollover of the LOG(s) using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.EXE may  be used if  not in path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Status (not in current dir 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 the same location then use the 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can 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up  to 8 characters of your network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 of your  Postlink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 the path and  name for your 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If you are not  using this option the file can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 or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and 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  Totals, 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XE from.  The file name  is the first 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 your  copy  of  Statu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you will  have to edit  the top 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re than one Status execution, say for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rst one will  be executed with  the rollover.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nly  contain that  color format. It  is comple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 codes existed in the original bulletin.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moved or replaced with whatever colors you wan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.  If you  change this  make  sure you  move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current month (change  from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 will start at the first current month's date Statu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month's  log.  Bulletins  generated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 archive will  contain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 the information  in the configuration  fil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show to show you what the program is  doing should lo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I  had problems  in these  areas  and took  some 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m. At least  now these problem areas can  be iso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these two displays should  be very quick and un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system speed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changed  the way the  programs handles errors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process.  If Status  has trouble with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like finding it/them, it first tries  to create a "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" and do an normal error exit. If it  cannot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is makes the error exit that 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exits would  normally be an error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wrong path, wrong file name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 ALL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you just 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  as many times as needed, 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 386/33 it takes less than twenty 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many hours of 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made a work  around for the  archiving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(s)  while  SHARE.EXE  is  loaded.  The  work  arou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to you. Well, almost invi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 added  to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 your calling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 problems with your  log(s)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ot found,  no exported  conferences found,  a bulleti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howing  that there was an error in the log and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/exported messages  were  found. The  program  abort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. The program confirms each item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it does anything else. See error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 be executed. I have no idea the possible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I have been  unable to trap PKZIP.EXE errors 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only via routed node ID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safe or reliable form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only via mail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 Bet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version via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all James Huckabey Doors and PC software....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Limited Special Registration of Status and Statu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5 to any of the above options. *** Offer goo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ugust 15, 1993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: 1: [ ]   2: [ ]     3: [ ]     4: [ ]     5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 of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is 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C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 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and routed Node  ID if this  is your choice.  E-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 I do have a USR 14.4 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or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