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  --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Happened Today in Hi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6,88,90,91 by Patrick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ODAY, a fun and interesting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each day in history. You can easily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dates and reminders so you will never forget annivers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s or other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and its documentation are copyrighted. Feel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if you like it, please see the registr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support the concept of shareware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ODAY now while you are think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 New?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TODAY? 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 Files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CFG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 in Color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ODAY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BA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D.EXE 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.EXE  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DAY finds its file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DAY=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ilename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filename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path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r ?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DD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AUSE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BAT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a (TODAY's format)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Reminder Format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's History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get TODAY Updates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Stuff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is a program that shows you what historical even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on this date in history.  TODAY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gems of information that will help brighten up you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reate a file of your own personal dates an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ind you of birthdays, anniversaries or mortgag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3.3 of TODAY.  It is a major new relea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Here are the new goo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any new dates have been added to the default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Most file sizes have tripled.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was payed to those days that had very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 very handy option has been added to support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  It is called the ADD option and wor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 TODAY {other options} ADD other-dbnam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both the TODAY.mon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.mon files, TODAY will read both th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e and then read the added database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is June 28 and you enter TODAY ADD MUSIC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ate information for June 28th from TODAY.J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USIC.JUN.  Music is another TODAY databa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ound on the GGCS BB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fter the TODAY data has displayed, you will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press ENTER to quit back to DOS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enter another date as MMDD.  This will be parti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ly handy where TODAY is run as part of a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ODAY has another new companion program WHEN.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tells you what happened on this date in his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ets you scan the TODAY database (all file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keyword you enter.  For example:  WHEN MOZ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all the monthly files for Mozart and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what it finds.  It's amazing how helpful I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found WHEN for locating duplicat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.  See WHEN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short lived ASK option has been remov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prompt at the end of the program mak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TODAY on the Golden Gate Computer Society Bulletin Boa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IP file.  It must be un-zipped using the PKUNZI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Phil Katz.  My installation proces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Apparently, a number of businesses that sel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ODAY in a different form than I do.  I have n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over what is done to my program after I put it on the bul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 board.  If you are reading this file, it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ZIP archive file.  Shareware resellers: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TODAY archive.  It causes endless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tribute this version of TODAY as TODAY30.ZIP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listed below and TODAY30P.ZIP which contai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nd DOC file, no data files.  If you're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file, you probably do not need to unZIP anything. 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alphabetical order) that comprise TOD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D.EXE....... see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DIR.DOC.... documentation on PUSHD and PO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D.EXE...... see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..... pleas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CFG.EXE...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BAT...... a sample BAT file to run TO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DOC......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EXE......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mon...... where mon is JAN through DEC: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OWN...... a sample file for your own remin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WIT...... contains the thought for the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.DOC....... how to use WHEN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.EXE....... searches the database based on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am assuming you got TODAY from a bulletin boar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as a ZIP file which contains all the TOD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.  You must use PKUNZIP.EXE, also found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to extract the TODAY files from the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program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ake a \TODAY directory (MD \TODAY), then CD \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ODAY.ZIP 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ype: PKUNZIP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t this point, you can run the program by typing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is directory.  Howev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You should copy TODAY.BAT, PUSHD.EXE and POPD.EX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is in your path.  This way you ca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from anywhere in your system.  Note the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must be named \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You may want to edit your AUTOEXEC.BAT to ad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DAY will run each time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mplest way to use TODAY. 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, you may install the program many different wa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not get the program as TODAY.ZIP, contact whoever g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find out what changes the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DAY Configuration Program.  It lets you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ich options you want to use with TODAY and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TODAY.CFG to contain them.  The options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later in this document under the head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DAY.CFG file is a plain ASCII file which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th your text editor providing it can edit in a 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feature of TODAYCFG is that it lets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by seeing the effect on a tiny version of th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don't have to type in color commands and you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 see the effect of your colo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DAY program looks for TODAY.CFG whenever it ru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s examined first, then it looks for th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to tell where the data files are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There is no problem if it finds no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onfiguration program simply enter TODAYCF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will appear.  The main part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context sensitive help on us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left portion of the screen contains the option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the lower right a small simulcrum of the TOD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press TAB to go from one option to the next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y option that does not require text input (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lternat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, press ESC and the program will ask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and end.  The TODAY.CFG file will b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replacing any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re is a TODAY.CFG present when you run TODAYCF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use the options in that file as the initial one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in the configuration screen.  This way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everything each time when you are trying ou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only set TODAY's colors with TODAYCFG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lly want to do it manually, you can use your editor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into TODAY.CFG.  The command to set the screen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) colors is three words: COLOR WHAT COLORNAME. 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WHAT           COLO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----- 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BACKGROUND     BLACK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TINGS      BLUE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INGS       GREEN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          CYAN          . BACKGROUND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          RED           . only these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GENTA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BER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TE 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mmand might be:  COLOR TEXT YELLOW.  Noti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groups of colors.  Only the first group can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. The other text types can use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, simply enter TODAY.  If the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or you have set the TODAY=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what happened on this date in his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TODAY07 error message, you are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ODAY data files are or you are not tell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data files with the SET TODAY comman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option on the TOD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ollow the command (TODAY) with a date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 where MM is the month as two digits and the DD is the d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gits.  For example, June 1st would be 0601.  No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a leading zero if the month or day is only on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options that you can pu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escribed in the section titled "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AT file that will let you run TODAY from an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without the \TODAY directory having to b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It does this by means of two nice littl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lled PUSHD.EXE and POPD.EXE.  The former sav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before changing to the new one and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back to where you started.  The BAT file and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s must be in a directory in your path but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files do not.  You may want to use these littl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application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DAY finds i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ODAY, it first looks to see if you have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option on the command line.  If so, it looks in that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for the TODAY data files.  If not, it looks for th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and looks there for the data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of these methods was used, TODAY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data files.  If none of these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the TODAY07 error message appears telling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mon could not be found.  Use one of the methods ab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DA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n MSDOS environment variable that te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data files that contain the 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e program.  If the data files ar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ODAY, the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DAY=C: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ays the directory is on the C: drive (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) and looks to that disk no matter which disk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to.  This is handy for systems with multipl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should put this command in your AUTOEXEC.BAT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henever you run TODAY, the location of the data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known.  You can override this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DIR option on the TOD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has a number of options that control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uns just fine without any options at all, bu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change things to suit themselves and the option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y to do that.  These options can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eg TODAY 0628) or they can be put into TODAY.CF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text editor or with the TODAYCFG program.  Each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parat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have additional date databases that ADD TO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mon files.  That is, you can have multiple sets of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different filenames and search another set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DAY files.  For instance, let's say you als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f historical information on the world of music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USIC.JAN thru MUSIC.DEC (available on the GGCS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).  You can now add the option ADD MUSIC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tems found for this date on the MUSIC databa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ose found in the main database.  Some examples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ight look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ADD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0628 ADD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ANSI DISK AD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read the next section on the ALT file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 complement to the A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that TODAY looks for is TODAY.  The fi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JAN, FEB, MAR, APR, MAY, JUN, JUL, AUG, SEP, OCT, NO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or OWN.  As you can see, there is one file for each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 file for personal dates (OWN).  You can creat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and store them separately from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You do this by specifying an alternate filena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pecial database of important dates in the his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you might want to have MUSIC.JAN through MUSIC.DEC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use the command:  TODAY ALT MUSIC to have TODA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database instead of the general database.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ame format as the standard TODAY files a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works when used with the DISK op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displays its historical facts, the colors used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mputer's display hardware.  This type of color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cannot be saved to disk along with the text.  ANSI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mething similar can be put into the file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at is what this option do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this is for computer bulletin board operators who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display TODAY's little gems on their system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upport ANSI color and graphics, this TODAY option l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data appear in col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VICE=ANSI.SYS in your CONFIG.SYS fil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ANSI options to save the program output.  Th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it will appear in color.  Save it without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it will display in your default CR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AY from outside the directory where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, you must somehow tell the program where to find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ne method is the TODAY environment variabl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.  Here is another.  Simply specify DIR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of the directory where the data files resid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DAY DIR C:\TODAY  If you use this option, TOD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instead of the TODA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ODAY to write the information it displa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to a disk file named TODAY.PRN.  This file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nipulated just as any oth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play a help screen showing the TODA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s an example of how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s for a two digit month and a two digit day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28 for June 28th.  It allows you to display the histori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ate other than the current one.  If the month or 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digit you must use a leading zero as in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here must be a total of four digits.  Try the dat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you will see why I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not sure anyone wants this option, but if you are only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TODAY information to disk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isk file and terminate without any pause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creen.  Better be a fast rea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AY from your AUTOEXEC.BAT and you re-boo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during the day, you may not want to see TODAY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option, the program will only run onc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is option, you must CD to the \TODA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where the program and data files exist.  To make ONC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alters the DOS Last Access Date of TODAY.EX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  If it is run again on the same dat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without displaying anything.  If TODAY.EXE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the program will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BAT is a handy utility to let you move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ll your TODAY files reside, run the program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whatever directory you started from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mall public domain programs PUSHD and POPD.  If you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D command, you would have to hardcode which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fter running TODAY.  This way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t.  It's all automatic.  You can also u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en running from the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written, TODAY.BAT expects the TODAY files to b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d \TODAY.  If you used another nam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ata (TODAY'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hat TODAY reads each day is stored in plain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 a specific fixed format.  You can easily creat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add data to the TODAY files with your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must work with plain ASCII files.  Most word 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 create very funny files indeed but they usually als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dit the file to add data, just enter your text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ines up with the data already there.  If you get the d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column or if the date is nonsensical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message or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 longer necessary to have column headings or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any particular order.  I feel this will make it ea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 the various record types in order to keep all th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for a particular date together whether they b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, Birthdays, Thought For Today or whatever.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re not kept in order they will appear on the prop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order in which they are foun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dded more detail to the description so that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your own data files can have a fuller understan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D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have created files not strictly in the TODA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gards record types, flags and text length, I have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ODAY handle them as forgivingly as possibl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recognized record types are treated as comments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ncated to fit proper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get error TODAY06 when adding data of your ow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ut a date in the wrong column or entered an invali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next section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DAY DAT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:   This is a record type which tells TODA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of message follows.  Valid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-  a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-  a Countdown.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-  a Fortune Cookie or Thought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-  a Rem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-  a date of Special historical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- 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ther character in column 1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 2-5:   Month and day as MMDD with leading zer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s for either month or day cause ALL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days to match when being scann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0001 would match the first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 while 0400 would match every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 6-9:   The full year of the event as four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s are always okay or, for Reminder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enter another MMDD for a range of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reminded.  See the Section Specia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der Format below for details. A yea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of a Reminder record will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error message.  The Thought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require, and will ignore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0:  An indicator telling how to process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able valu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for no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to continue a message from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, that you MUST REPEAT th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-OF-WEEK DIGIT where 1=Sunday ... 7=Satu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.  This will cause the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if the date falls on this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example for Labor Da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 11-75: The message to display for this date.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column 75 will not display.  Nor will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rt anything, it is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EXAMPLES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MDDYYYY*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9011875 Edgar Rice Burroughs, novelist, Ah-ee-ah-ee-a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9021838 Queen Liliuokalani (last queen of Hawai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9021952 Jimmy Connors, tennis b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9011939 Germany invades Poland, starts World War 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9011952 Sutro Baths purchased by George Whitn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901    2Labor Day, a legal hol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9021620 The Mayflower sets sail from Plymou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9021620C102 Pilgr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001     Pay the mortgag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401     Taxes due in two wee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415     Last day to pay tax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130     Early to bed and early to 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130    CMake a man healthy, wealthy and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s are no longer mandatory.  Note that Labor da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a Monday and the Mayflower gets two lines of co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tting that momentou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applies to TODAY.OWN also.  You can put in birth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versaries, holidays etc.  Messages in your personal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be Birthdays and Reminders.  Also, try putting in remi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using the new range of dates format.  This way if you m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one day, you will hopefully see it aga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min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used to be a one shot deal.  You could have them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ne date or on any one day every month.  But remin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ful when you can get jogged for several days. 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not even get on the computer every day.  Here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the four columns immediately following the month and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blank for reminders, but you can put another MMD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2-9 and the two dates will be taken as a range of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which you want to be reminded of something.This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put in a separate reminder for every day.  It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yping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5010508 Daryl's Birthday on the NINT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509     Daryl's Birthday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s me not to forget Daryl's birthday each day from May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8.  Then on the 9th, there is the usual one sho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ce feature is the monthly reminder.  Just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date to zero and the reminder will appea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on the days 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0050014 First mortgage due on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nth from the fifth to the fourteenth, this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But it gets even better!  What if the dat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inded of falls on the 5th of the month and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d from the 27th of one month to the 4th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?  No problem!  If TODAY sees that the day of the mon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date is less than the day in the first date, it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es that the second date is in the following month.  Not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?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0270004 Second mortgage due on the 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27th of one month thru the 4th of the following month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reminder is displayed.  I think this new reminde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st improvement over the old one and will prove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If only it would pay mortgages to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by Patrick Kincaid first in 1986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in 1988 and again in 1990.  It was inspired by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Michael Butler on an IBM VM/CMS system in the PL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Credit for the concept and original data should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 While the young TODAY had a very strong San Francis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r to it, time and many people have changed it to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mopolitan appearance.  Thanks to the many peopl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all those 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ODAY, please help support it.  I won't make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but it does help offset the expenses of develo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and supporting the program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   Will G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0      Registration of the copy you now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      The program and documentation on a 5.25"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6      The program and documentation on a 3.5"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0      The diskette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your checks payable to Patrick Kincaid and se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ck Kinc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8 Douglas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 Valley, CA 9494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on't have nightmares and sleepless night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nd anything.  Nor will you get any questions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  If you register, I promise to respon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in some reasonably timely manner.  I know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a note with some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return phone calls so just call the bulletin board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d leave me an EMAIL message.  This is the b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.  Otherwise you can write to the address below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questions, I have to know what version of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  It is the top line of the display when you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problems, I need a detailed description of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not happening.  "It doesn't work" isn't good enough.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do this is to also include a screen pri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o I can see exactly what you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3.3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easiest place to reach me.  It is where I (and 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) leave TODAY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en Gate Computer Societ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5) 927-1216  (at least four phone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/1200/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data bits, 1 stop bit, no 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ually get the latest version of the program he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ve me a message, wait a week for an answer as I'm trav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good deal of the time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il inquiries, money, suggestions etc.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rick Kinca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8 Douglas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 Valley, CA 9494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ested and will probably do what I s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  Because of the variety of system configurations and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out there I can't make any promises of suitability,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ity, direct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not be sold or marketed as part of a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express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thankfully, ends the legal stuff.  I hope you enjoy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it adds a little something to your life.  Wait t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's coming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e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call it software because we cannot kee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