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was developed to provide you with the highest degre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can possibl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oftware is tested to determine it is as error fre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leaves our 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gram exclusively in 'C', using Borland products f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ill do the utmost in preventing any problems in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our disclaimer file, as we can not b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incured by or while our product was installed or resid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Software Development is a jointly owned ven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Own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Bac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