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CFGII v2.5b -- The Ultimate CNet File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hawn McNeece aka Powerslave -- For CNet Amiga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FGII is now semi-crippled without a keyfile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cripple the program. But I've hear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if I just added this, or changed tha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would be sent. And so far 5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It will still create lists, but the fa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without a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FGII............The Ultimate CNet Filelist Gener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FGII.020........The same but compiled for a 32 bit process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FGII.doc........What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FGII.history....A list of most recent latest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FGII.exe........Sample DOS script using TUCFGII to mak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from a BBSEVENT, She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FGII.register...A form for you to print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a list of TUCFGII's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ding written in C language. Compiled with SAS C v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install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C... "No F'ing Config"  ALL program option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LI. (Aren't you sick of config file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LL "File-Item" attributes like: Free Download, Sysop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pload, Failed CRC, Missing, Unfinished, Validated,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Kill (during amaint), # Times D/l'd, 8 line * 44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s. Items can be listed in oldest to newest files or alphabe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uch as Failed CRC, Sysop Favorite, and Free D/L are marked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Dbase 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CNets Access Level, and Access fla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s flags such as closed, invitat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ced private.  Will also optionally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dirs, and sort directories in a CNet fashion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s nes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s a main header text and footer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Dbase may have its own custom head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UCFGII to anywhere you want. C: or CNet: would be goo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 I've included a script (tucfgii.exe) which I use to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I run this script from a BBSEVENT. Or I just execute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migaDOS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keyfile, place this in your SYSDATA: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all upload and download accesses for "message only"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kip a 'base' if no one can download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all your MESSAGE ONLY bases do not allow 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download. Use the "EL x-x" command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alues if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UCF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FGII is to be run from an environmen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shell applications, ie a shell, BBSEV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UCFGII atleast ONE option flag must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It doesn't matter what. I usually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an access level. The best way to use TUCFGII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this program as a user on-line your bbs.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 Access level, and/or User UDbase flags.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descriptions of TUCFGII's 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:Gives a short description in the shell of TUCFGII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#  :Access, A CNet access level. No ran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number between 0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b#  :Will list all uploaded files by an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#  :Will list a single subboard, use the EL command online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"Physical subboard number" displayed at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:Will skip UDbases with the CD-ROM temp dir fla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-X,-x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:Will include UDbase dirs only if the Computer Type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 For example you have computer group 2 set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. And you want to list only those UDbase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SDOS computer types. Just specify -C2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Dont forget the -A and/or -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d#  :Days, The number of days to use as a compari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new files. Any number between 1 and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#  :Decimal value for UDbase flags.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ccess flag of 13 turned on, will have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8192. CNets access flags are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2 individual bits in a LONG number.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now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#  :Flag, A CNet access flag(s).You may supply as man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each flag must be defined separately. (See 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between 0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f$  :Footer text location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h$  :Header text location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:Include "Invitation" subboards when ma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:This flag will include missing/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:This flag will include priv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:Include "Forced Private" subboards when ma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:Quiet mode. This flag will prevent the directo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oters from being displayed. Your final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 listing off all files without being sep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nd foote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:Super-Quiet Mode. NO text is output. Useful with the -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re-commenting files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 output. GREATLY speeds up operation to use this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firect output to nil, or to a file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:Re-Comment actual files on drives. This feature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short description, and actually comm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hard-drive. This comment can be viewed with the Amiga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ommand. Or from programs like Diskmaster, etc.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is option once every other month, depending on size/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your bbs. Note Amiga-Dos limits the length of the fil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80 charaters. (79 printable, one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s1  :Sorts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s2  :Sorts files size smallest to lar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s3  :Sorts files size largest to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-s4  :Sorts files reverse chronological order, newest to old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ort is to list files oldest to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S1  :Sorts dir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S2  :Sorts dirs CNet Style. Subdirs will b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t#  :Show top # downloaded files in each section. (100 top file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T#  :ONLY Show top # downloaded files in each section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ill skip the normal display of files, and ON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downloaded files. (100 top file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:Force first letter of filename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:Force all letters in filename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:Include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:Suppress printing of short description, and the Sysop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/L, and Failed CR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:Suppress printing of Sysop Favorite, Free D/L, and Failed CR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x   :Only display Direct Exchange Subdirs. A note about this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not display nested sub-dirs within a direct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If your direct exchange subboard contains subdi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want to consider "Adopting" the files online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easier for users to FIND files, and will also avoid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. Also many option flags will not work with the -x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s which will not work or have no effect are -d, -t, -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isons may include sorting, etc of direct exchange sub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:Skip Direct Exchange Subdirs. This setting is used to ski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-ROM type sub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Z   :Zoom mode. Specify this flag if you ONLY wan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ile base access flags to be listed. This mea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upply atleast one -F flag(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!   :Show all files, all areas, useful for creat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lists, or used in conjunction with -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rite to the Amiga DOS filenote of every f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bove options:  # means a number is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means tex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eans crippled without a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a maximum of 30 of the above command line op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rogram. (if you need more then 30 please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FGII -A2                &lt;--Show all files an access level 2 user woul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FGII -A2 -F13           &lt;--Same as above with udbase flag 13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FGII -! -R -Q           &lt;--Quickly/Quietly re-commen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FGII -S1                &lt;--Show files a newuser would see (alpha sort ud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FGII -s1                &lt;--Show files a newuser would see (alpha sor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FGII -A2 -F13 -d10      &lt;--display New in last 1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FGII -A2 -F2 -F3        &lt;-- now will check for those TW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FGII -A2 -d 10          &lt;-INCORRECT, NO SPACE between -D and 10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FGII -A2 -d10           &lt;-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FGII -A2 -d15 -hsystext:header -fsystext: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FGII -A2 -F2 -Z -d15 -t10 -s1 -S1 -P -I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 few different options. And once your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 your ready to have it create your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CD-ROM users. You may want to creat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D-ROM directory(s) and store it away. Sinc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ver change, you really only need make thi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redirection to actually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simply taking the output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it to somewhere else besides th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file, or even another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ay you want to have the listing created in RAM: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"My_Files". You simply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FGII &gt;ram:My_Files -A2 -d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"&gt;" (greater than) symbol. This tells TUCFGII to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output to a file in ram: named My_Files. You may also use "&gt;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output to another file. For more information o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AmigaDos Manuals. Why use redirection?? Beca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AmigaDos, its fast, its safe, it keeps the size of TUCF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FGII does limited checking on YOUR input. So be car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riously doubt it'll guru, but dont take chances.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before pressing return, or running that scrip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UCFGII display a custom 'header' text for each UD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text file into the udbase's DATA dir. For examp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called New_Uploads. So in "UDBASE0:NEW_UPLOADS/DATA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copy a text file there named "head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Beta-Tested on an Amiga 3000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of memory. I would not think you would need but maybe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to run this program. But this all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boards, and the number of files. During ALL of developmen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ungwall and Enforcer to make sure this program makes no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, etc. Although bugs may still exist. If so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hen reporting a bug, include what was printed, o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list. Also include the command line or 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ing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for any problems this program causes. Data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r loss, etc. Any use of this program is by your own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w crippleware. I have put alot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make sure its as crash-proof, and Multi-tasking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an be. The program has more features than most people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And most features have been added by requests from peo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. To encourage me to continue developing, I am ask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ort my efforts by sending a very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$10.00 USA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if you like what you see, and would like to se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dded, or even new programs developed.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me your interested by sending the registration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il you a disk with the latest version and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nt going to ever make this cripple ware, but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eople said they would register, and 5 peop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 am tired of the "checks in the mail"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buy my software it allows me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veryone invlolved with the Amiga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gister you may send the registration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McN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3-T E. Iliff Ave #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Co. 8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int &amp; fill out the registration form and mai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, you may se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o me in Email on Future World. I will mail you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via US Mail. If you run a FIDO capable mailer I can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this to you if you send me your  FIDO node number or if you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DO but in CLINK, etc, and you run a mailer, send me you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low 4-6 weeks for delivery. Usually you will have your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4 wee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rently (jan 14 94) Future World BBS is allowing private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mail the keyfile to you there. This could chang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USERS CONTACT ME FOR INFO ON REGISTER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ld BBS  (The most reliable meth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4/535.0 - Fido (50 percent chance,ha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_BIG_ Thanks to the following CNet sysops who have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im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T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 Wheel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to fellow programmers, I am willing to "trade"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written something decent which requires registration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ade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TUCF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FGII allocates memory as it goes. And frees memor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no longer needed. I cannot say exactly how muc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at is ALL dependent on your system. To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'll briefly explain the major memory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x 100 bytes of memory are allocated for each subbo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want to manipulate (sort, etc) CNets actu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opied whats needed by my program from CN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 500 subboards would require appx 5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variables, and such will require another 10-1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x 80 bytes of memory are allocated for each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iles in a subboard, you must have 80k mor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system is close to the above examples, you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bout 150-200k free memory. I have 10 megs of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urposely wasted memory to try TUCFGII in LOW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tations, I could not find ANY problems. TUCFGII exited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was not available to allocate need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2.0+ itself is good at keeping you from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 a decent stack size. Again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how much. I set ALL my default stacks to 50,000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-startup. Its just a GOOD idea to use a larg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. I have successfuly tested the program with a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but do not recommend this small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at file size 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bug where MCI in subboard titles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it up.. I have some ideas that could easily doubl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GU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s to the people who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Pletzer for writing Amigas finest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Bonelli &amp; Mike Steele for beta-testing versions 1.0 -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reston for the tips with sorting 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for making the worlds greate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miga Developers. Support them! Or we 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nes in 5 years. If you use it, BUY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