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12/17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         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   - For use with Meal Master program. Print reci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your Meal Master cookbook on index card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or to refer to in the kitchen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4         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 including PCBoard v14.x, Wildcat, WWIV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Quick BBS, including locked baud rates. $20 (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ard Sharks can be registered together for the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ce of $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4          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scoreboard is maintained requiring no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door. Multiple BBS formats supported, see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listing of formats supported. $20 (Card Sharks and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lf can be registered together for the discounted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listed below are all released as individual program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omplete UBBS Utility Set. Programs are priced at $1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gram, $5.00 each additional, or all 6 programs for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BSLA     - Ultra BBS Log Analyzer, tracks over 50 varib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         the caller log file for Ultra BBS's. Produces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s for use for bulletin or for syso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BSTDB    - Ultra BBS Top Download Bulletin Generator. Quickly sca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     file base file and produces a text output file (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) listing the files most frequently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BBS. The number of files to list is selec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version (top 10 is tracked in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). You can also indicate file area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luded from the listing, for example adu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BSFV     - Ultra BBS File Verify. Program will quickly sca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base for DIR ID's you choose to verify that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 and that the size is correct. Files which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are automatically updated to the proper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iles which are missing are included in a 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BSTU     - Ultra BBS Top Users. Will quickly scan your user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   and create both ascii and color bulletins of 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ploaders, downloader, callers, message po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 to call ratios.  Number of users listed i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lectable by the SysOp. Can selectively exclu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inclusion 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BSCITY   - Ultra BBS Top City Statistics. Scans your user bas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creates bulletin listings of the top citi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d the most calls and has the most users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ies included in listing is selectable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BSFL     - Ultra BBS File Lister. There are other file li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available, but none match the features that UBBSFL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BBSFL reads your file base information and create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file. You can easily indicate which file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in the listing. You can also selec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that is included in the listing from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line desciption to a bare bones single lin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create a single LARGE listing o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, or select the multiple listing option an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perate listing for each area (very nice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, such as those with CD ROM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