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BBSLA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BBS Log Analy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for Ultra BB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UBBSLA will read your caller log file and cre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ing in your BBS Bulletin files or to be use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UBBSLA tracks more than 50 variables extracted fro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n producing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xth release of the program. With UBBS v2.xx the synta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has changed and UBBSLA has changed with it. A new daily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ctivity bulletin is also added. New to version 3.0 is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ctivity report and a door statistics file.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LA v3.0 the program will only remain compatible with UBBS v2.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s, UBBS v1.xx activity log compatibility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an output file produced by UBBS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ķ       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Number Of Callers   =   6,204  �     UBBSLA v3.3 - By: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00 Baud Callers =      0    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200 Baud Callers =    197    3% �     Log Analysis Since 06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400 Baud Callers =   3908   62% �  Last Updated: 12-18-1991 at 0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9600+ Baud Callers =    942   15% 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ocal Callers =   1166   18% � Number of New Users added    :   4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ormal Logoff    =   5059   81% � Minutes System Used          :1033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ropped Carrier  =   625   10% 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ime Exceed      =   377    6% � Average Minutes Per Call     :  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ced Off       =   107    1% 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 Activity      =     9    0% � Longest Call in Minutes      :   6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s Sysop Was Paged        :   217 � Times Conferences Joined     :  36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s Doors Opened           :  3203 � Total Messages Left          :  18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Using Color Graphics   :  4253 � Messages recd via mail reader:   56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Using Non-Graphics     :  1628 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Using Black / White    :   335 � Time Mail Packet Downloaded  :   5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Number of Downloads =   4,237  � Total Number of Uploads  =      86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modem Checksum   =    115    2%    �  Xmodem Checksum   =     47    5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modem CRC        =    250    5%    �  Xmodem CRC        =     29    3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modem-G Batch    =    213    5%    �  Ymodem-G Batch    =     19    2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modem-1K         =    226    5%    �  Xmodem-1K         =     23    2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modem Batch      =    142    3%    �  Ymodem Batch      =     30    3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modem Batch      =   3283   77%    �  Zmodem Batch      =    536   61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S/Link           =      6    0%    �  HS/Link           =     18    2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            =      2    0%    �  Other             =    166   19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 Download Rejections    :   206 � K-Byte Download Rejections   :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s Processed             :   238 � Total Compressed Files Viewed:   3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ew to v2.0, a daily log analysis will be kept.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is used, but will include only current day activity. UBBSL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omatically rename the current day file to the previous 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ay rollover occurs. New to v2.1 is color bull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addition to the straight ascii text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2.1 is a door statistics bulletin. This bulletin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included in your DOORS.DAT file and create a bulletin list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needed to access it, the percentage of us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s and the number of times used. On my system I a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n place of a static text file for my DOORS MENU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what the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Statistics - Updated: 09-07-1991 12:26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Door                       Last Used   Sec Lev   % Used   #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 � Links Golf              � 09-07-1991 �     60  �    1.3 �     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 � Scrabble                � 09-07-1991 �     60  �   25.7 �    5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 � Card Sharks             � 09-07-1991 �     60  �   25.8 �    5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 � Global Wars             � 09-03-1991 �     60  �    4.2 �     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 � Yankee Trader           � 09-07-1991 �     60  �   36.0 �    7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 � Stack-Em                � 08-25-1991 �     60  �    2.0 �     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7 � Mega Door v1.11         � 08-24-1991 �     60  �    0.7 �     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8 � Robo Wars               � 08-28-1991 �     60  �    1.9 �     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 � Total Recall            � 08-24-1991 �     60  �    0.9 �     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 � 4SQUARE                 � 08-25-1991 �     60  �    0.9 �     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 � PegJump                 � 08-24-1991 �     60  �    0.7 �    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UBBSLA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format has been enhanced in UBBSLA v3.0 compared to prior UBB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Up to 75 doors may be included in this listing and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stem will operate more than 75 doors. If the need arises I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BBSLA will produce a standard DOS text file lis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dropped carrier on you. This might be helpful in seeing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ound on your system. UBBS is written well enough tha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ity doesn't cause problems, but still common BBS courtes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roperly log off is alway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TTING STAR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need to do is create a file called UBBSLA.CFG (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sample file that came in this archive. Here i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LA.CFG file that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 BBS  &lt;-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Neal                    &lt;-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BBS\FILES\CALLER1       &lt;-Name of your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BBS\FILES\DOORS.DAT     &lt;-Filename and path of your DOORS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BBS\BLTS\LASCUM         &lt;-Name of bulletin for cummulative syste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BBS\BLTS\LASDAY         &lt;-Name of bulletin for current da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BBS\BLTS\LASPRE         &lt;-Name of bulletin for previous da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BBS\BLTS\LASDOR         &lt;-Name of bulletin for do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BBS\FILES\DROPCAR.TXT   &lt;-Filename of file listing dropped carri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&lt;-Exclude local upload from stat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Registration number (or leav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hecksum             &lt;-Protocols to be included i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RC                  &lt;- (new to v3.3 - if you are upgra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Batch              &lt;-  must modify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                  &lt;-  before using this program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               &lt;-  7 protocols may be li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Batch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name of the protocols you wish to have tra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exact same name that was entered in the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program of UBBS. Up to 7 protocols will be track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ocols will be lumped as "other"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pgrading from a prior UBBSLA release, v3.2 now add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or exclude local uploads from being included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make the filenames of your bulletin fil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 in size as UBBSLA will append each filenam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G" for the color bulletin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filename for dropped carrier listing, if you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LA will not maintain a listing of users who have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BBSLA, enter the following from the command line or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BSLA [Config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name is optional. If it is not includ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using UBBSLA.CFG. If you are operating a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seperate config files which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ER LOG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UBBSLA from any directory as long as you put the full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aller logs is conta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UBBSLA will quickly scan your caller log and analyz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it. The first time UBBSLA is run it may take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(depending on size of your current caller log file) for UBBS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your data. On my system, a 1,500K+ log file took on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n it's initial pass.  On each subsequent read UBBSL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to read the data added since the last time it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, UBBSLA is able to be operated each time the BBS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each caller). The log to be processed is minimal and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seconds on my system to process after each call. UBBSL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UBBSLA.DAT which will it contains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run UBBSLA as part of your nitely batch rout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ould update your bulletin daily, and depending on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tha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UBBSLA manually when you feel the need. UBBS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enough to operate whenever you want it. The st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in anyway if you run UBBSLA on an irregular bas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LA only processes new informati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, UBBSLA is able to process multi-node caller files (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perate config files for each node). It will though cum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into one output file. This means that you can tr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Date information in one bulletin. If there is a dem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produce multiple data files for each node operated, bu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tal System To Date information was more useful and inform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know just how busy a particular node is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LA is released as shareware. It is not crippled in anywa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UBBSLA regardless if you register the program or no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ough will help to encourage me to contin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UBBS. I've writen utilities in the past for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ook to use my experience to write some interesting ut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0.00 to: 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re available if you register other utilities I'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ILER.TXT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check I will send you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ong with your registration number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my BBS a call at (815) 886-3233, operating at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and 9600 (v.32) baud, 24 hours with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me on Prodigy (PNSP01A) as well as on America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bertN70)  though my use of those systems is irregular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response my BBS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Modified code to work with new syntax found in log fil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5   by UBBS v2.xx. UBBSLA will work with either UBBS 1.0 or 2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support in UBBSLA will be for UBBS 2.x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tion to not track callers who have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eature where the daily activity as well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activity is tracked and created in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bug where system would return an overflow error 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run and there was no total minut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you will need to ed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ccording to the example shown in the abo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Never offici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l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tatistics bulletin for door us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perating multi-node system, modified code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operations are now opened in SHARED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- Modified door tracking routine to read the UBBS DOORS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7   and automatically read in current doors used. As door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eleted, UBBSLA will automatically add or delet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BBSLA door statistics file (no sysop maint required by UBBS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HINT** If you have been operating a BBS and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log file you might want to have UBBSLA scan y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 and create your door statistics file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information contained in that caller log.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rom another temporary directory and l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your entire caller log. Once completed,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AT.DOR file to the directory where you normally run UBB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- Fixed problem with invalid path/filename error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2   up. This occurred when a filename was used for th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 Major upgrade to the program. Now more than 50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/06   tracked and a new report format has been added.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 total rescan of your caller log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data. The program will automatic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statistics file and recreat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 Fixed bug where converting from prior version of UBBSL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4   cause program to abort as the UBBSLA.DOR file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 Thanks to David Silver for fin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  In fixing bug above, I've created another for first ti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6   Program returned an error message for users who were using UBB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rst time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 A sysop reported that 14,400 baud callers were not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8  With my modem only 9600 baud was ever logged. I've n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tat from 9600 to 9600+ baud callers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,400 baud rate callers in this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uggested that he would like to exclude local up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upload stats that UBBSLA maintain. Added option in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ither include or exclude local uploads from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 With the recent popularity of HS/Link, I have modifi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8 so you can enter your own protocols that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were being logged off due to an event time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any logoff statistics. Users logged off now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time will be included in the statistics for normal log off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