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ester 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 Testing for FeatherNet BBS &amp;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ester will test archives for integrity, Scan fo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cAfees SCAN.EXE, optionally test GIF files for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program at your own risk.  Your use frees me (Ron Pie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and all liability, loss, damage, pain or suffering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r indirectly from using this program, "Ulte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dentifies and processes all ZIP, ARJ, LHA, GIF and TD0 files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file extension.  This includes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IF More archive types are desired I will add them.  The above ar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generally considered the main stream archive and file types.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the use of FILE-ID.DIZ description files in an archive.  Ult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place the description with the contents of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ves all Virus Infected programs into a Virus Holding Diestory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save descriptions for rejected files into a file the Sysop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delete all files found in an archive which are specified i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ptionally will test .GIF and .TD0 files for integrity us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r available for Teledisk'd files (TDCHECK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.EXE is now required for testing GIF files.  This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bbs as well as others. (GIFT40B4.ZIP 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serts the number of files in the archive, Oldest file date and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into the file description.  Adds GIF resolutio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lTester will optionally SWAP itself to EMS, XMS or DISK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nd swap utilities to make as much room as possibl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programs.  When swapped, UlTester will leave a 2k Kern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mpiled with Microsoft's BC.EXE and linked with Crescent Software's PD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tremely small program size and the fastest possible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cludes an easy to use and informative configuration program (ULT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ogs rejected files in a file called 'ultester.wrn' which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Home directory (where PCBOARD.SYS is loca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ZIP the ULTESTxx.ZIP archive using PK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"ULTCFG.EXE" to create a configuration file.  ULTCFG will edi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figuration file.  Enter "ULTCFG &lt;CONFIG FILE NAME&gt;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CFG.EXE.   It DOES NOT DEFAULT to ANY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ULTCFG 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Command Line Options 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ULTCFG.EXE the file 'ULTCFG.HLP' should be in one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 the Directory from which ULTCFG.EXE was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n the directory in which the .CFG file resides or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a complete path and name to the .CFG file when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ULTCFG.EXE somewhere in my DOS PATH so that whenever I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LTCFG" and press ENTER the program will run.  Don't, howeve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ULTCFG" and press ENTER to run ULTCFG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say I am in the C:\FNET directory.  My ULTCFG.HLP file happe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C:\UL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command-line to run ULTCFG and create or re-edit th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ULT1.CFG" would be: 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ULTCFG.HLP must be in either the directory where the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edited or in the directory from which you run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CFG will display information on the screen for each ite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assist you in getting setup quickly and with mi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da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:\FNET         ; The FeatherNet NODE Directory</w:t>
      </w:r>
    </w:p>
    <w:p>
      <w:pPr>
        <w:pStyle w:val="PreformattedText"/>
        <w:bidi w:val="0"/>
        <w:jc w:val="left"/>
        <w:rPr/>
      </w:pPr>
      <w:r>
        <w:rPr/>
        <w:t>C:\ULT\WORK     ; UlTester's work directory.  Must NOT be bbs work directory</w:t>
      </w:r>
    </w:p>
    <w:p>
      <w:pPr>
        <w:pStyle w:val="PreformattedText"/>
        <w:bidi w:val="0"/>
        <w:jc w:val="left"/>
        <w:rPr/>
      </w:pPr>
      <w:r>
        <w:rPr/>
        <w:t>C:\HOLD         ; Directory to place overaged or error laden files</w:t>
      </w:r>
    </w:p>
    <w:p>
      <w:pPr>
        <w:pStyle w:val="PreformattedText"/>
        <w:bidi w:val="0"/>
        <w:jc w:val="left"/>
        <w:rPr/>
      </w:pPr>
      <w:r>
        <w:rPr/>
        <w:t>C:\VirHold      ; Where to move files containing a virus</w:t>
      </w:r>
    </w:p>
    <w:p>
      <w:pPr>
        <w:pStyle w:val="PreformattedText"/>
        <w:bidi w:val="0"/>
        <w:jc w:val="left"/>
        <w:rPr/>
      </w:pPr>
      <w:r>
        <w:rPr/>
        <w:t>C:\             ; Path ONLY to PKZIP.EXE and PKUNZIP.EXE</w:t>
      </w:r>
    </w:p>
    <w:p>
      <w:pPr>
        <w:pStyle w:val="PreformattedText"/>
        <w:bidi w:val="0"/>
        <w:jc w:val="left"/>
        <w:rPr/>
      </w:pPr>
      <w:r>
        <w:rPr/>
        <w:t>Y               ; A "Y" if you allow ".ZIP" uploads or an "N"</w:t>
      </w:r>
    </w:p>
    <w:p>
      <w:pPr>
        <w:pStyle w:val="PreformattedText"/>
        <w:bidi w:val="0"/>
        <w:jc w:val="left"/>
        <w:rPr/>
      </w:pPr>
      <w:r>
        <w:rPr/>
        <w:t>C:\             ; Path ONLY to LHA.EXE</w:t>
      </w:r>
    </w:p>
    <w:p>
      <w:pPr>
        <w:pStyle w:val="PreformattedText"/>
        <w:bidi w:val="0"/>
        <w:jc w:val="left"/>
        <w:rPr/>
      </w:pPr>
      <w:r>
        <w:rPr/>
        <w:t>Y               ; A "Y" if you allow ".LZH" uploads or an "N"</w:t>
      </w:r>
    </w:p>
    <w:p>
      <w:pPr>
        <w:pStyle w:val="PreformattedText"/>
        <w:bidi w:val="0"/>
        <w:jc w:val="left"/>
        <w:rPr/>
      </w:pPr>
      <w:r>
        <w:rPr/>
        <w:t>C:\             ; Path ONLY to ARJ.EXE</w:t>
      </w:r>
    </w:p>
    <w:p>
      <w:pPr>
        <w:pStyle w:val="PreformattedText"/>
        <w:bidi w:val="0"/>
        <w:jc w:val="left"/>
        <w:rPr/>
      </w:pPr>
      <w:r>
        <w:rPr/>
        <w:t>Y               ; A "Y" if you allow ".ARJ" uploads or an "N"</w:t>
      </w:r>
    </w:p>
    <w:p>
      <w:pPr>
        <w:pStyle w:val="PreformattedText"/>
        <w:bidi w:val="0"/>
        <w:jc w:val="left"/>
        <w:rPr/>
      </w:pPr>
      <w:r>
        <w:rPr/>
        <w:t>C:\GIFT\GIFTEST.EXE         ; Path/Name of GIFTEST Utility</w:t>
      </w:r>
    </w:p>
    <w:p>
      <w:pPr>
        <w:pStyle w:val="PreformattedText"/>
        <w:bidi w:val="0"/>
        <w:jc w:val="left"/>
        <w:rPr/>
      </w:pPr>
      <w:r>
        <w:rPr/>
        <w:t>Y                           ; A "Y" to allow ".GIF" uploads or an "N"</w:t>
      </w:r>
    </w:p>
    <w:p>
      <w:pPr>
        <w:pStyle w:val="PreformattedText"/>
        <w:bidi w:val="0"/>
        <w:jc w:val="left"/>
        <w:rPr/>
      </w:pPr>
      <w:r>
        <w:rPr/>
        <w:t>/L:C:\FNET\GIFLOG           ; Command Line parameters for GIFTEST</w:t>
      </w:r>
    </w:p>
    <w:p>
      <w:pPr>
        <w:pStyle w:val="PreformattedText"/>
        <w:bidi w:val="0"/>
        <w:jc w:val="left"/>
        <w:rPr/>
      </w:pPr>
      <w:r>
        <w:rPr/>
        <w:t>C:\UTIL\TDCHECK.EXE         ; Path &amp; Name for TDCHECK.EXE (for .TD0 Files)</w:t>
      </w:r>
    </w:p>
    <w:p>
      <w:pPr>
        <w:pStyle w:val="PreformattedText"/>
        <w:bidi w:val="0"/>
        <w:jc w:val="left"/>
        <w:rPr/>
      </w:pPr>
      <w:r>
        <w:rPr/>
        <w:t>Y                           ; A "Y" to allow ".TD0" uploads or an "N"</w:t>
      </w:r>
    </w:p>
    <w:p>
      <w:pPr>
        <w:pStyle w:val="PreformattedText"/>
        <w:bidi w:val="0"/>
        <w:jc w:val="left"/>
        <w:rPr/>
      </w:pPr>
      <w:r>
        <w:rPr/>
        <w:t>C:\SCAN.EXE                 ; Path AND name of SCAN utility (SCAN.EXE probab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arameters to pass to scan utility</w:t>
      </w:r>
    </w:p>
    <w:p>
      <w:pPr>
        <w:pStyle w:val="PreformattedText"/>
        <w:bidi w:val="0"/>
        <w:jc w:val="left"/>
        <w:rPr/>
      </w:pPr>
      <w:r>
        <w:rPr/>
        <w:t>Y                           ; A "Y" to swap to EMS/XMS/Disk or an "N"</w:t>
      </w:r>
    </w:p>
    <w:p>
      <w:pPr>
        <w:pStyle w:val="PreformattedText"/>
        <w:bidi w:val="0"/>
        <w:jc w:val="left"/>
        <w:rPr/>
      </w:pPr>
      <w:r>
        <w:rPr/>
        <w:t>199006                      ; Year and month of oldest files to accept</w:t>
      </w:r>
    </w:p>
    <w:p>
      <w:pPr>
        <w:pStyle w:val="PreformattedText"/>
        <w:bidi w:val="0"/>
        <w:jc w:val="left"/>
        <w:rPr/>
      </w:pPr>
      <w:r>
        <w:rPr/>
        <w:t>Y           ; A "Y" if you allow other file extensions to be uploaded or an "N"</w:t>
      </w:r>
    </w:p>
    <w:p>
      <w:pPr>
        <w:pStyle w:val="PreformattedText"/>
        <w:bidi w:val="0"/>
        <w:jc w:val="left"/>
        <w:rPr/>
      </w:pPr>
      <w:r>
        <w:rPr/>
        <w:t>C:\UTIL\BBS.AD              ; Path &amp; name of Ad file to add to archive</w:t>
      </w:r>
    </w:p>
    <w:p>
      <w:pPr>
        <w:pStyle w:val="PreformattedText"/>
        <w:bidi w:val="0"/>
        <w:jc w:val="left"/>
        <w:rPr/>
      </w:pPr>
      <w:r>
        <w:rPr/>
        <w:t>G:\ULT\DELFILES             ; File with files names to delete from archive</w:t>
      </w:r>
    </w:p>
    <w:p>
      <w:pPr>
        <w:pStyle w:val="PreformattedText"/>
        <w:bidi w:val="0"/>
        <w:jc w:val="left"/>
        <w:rPr/>
      </w:pPr>
      <w:r>
        <w:rPr/>
        <w:t>G:\ULT\HOLDDESC.TXT         ; File to receive rejected file descriptions</w:t>
      </w:r>
    </w:p>
    <w:p>
      <w:pPr>
        <w:pStyle w:val="PreformattedText"/>
        <w:bidi w:val="0"/>
        <w:jc w:val="left"/>
        <w:rPr/>
      </w:pPr>
      <w:r>
        <w:rPr/>
        <w:t>&amp;H3F8                       ; Sample Serial Port Address (COM 1)</w:t>
      </w:r>
    </w:p>
    <w:p>
      <w:pPr>
        <w:pStyle w:val="PreformattedText"/>
        <w:bidi w:val="0"/>
        <w:jc w:val="left"/>
        <w:rPr/>
      </w:pPr>
      <w:r>
        <w:rPr/>
        <w:t>4                           ; Sample IRQ # to use (COM 1)</w:t>
      </w:r>
    </w:p>
    <w:p>
      <w:pPr>
        <w:pStyle w:val="PreformattedText"/>
        <w:bidi w:val="0"/>
        <w:jc w:val="left"/>
        <w:rPr/>
      </w:pPr>
      <w:r>
        <w:rPr/>
        <w:t>20                          ; Sample Percentage of overage files to allo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running FeatherNet bbs make the appropriate entri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ettest.bat' file to run ultester. A sample 'fnettest.bat'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ultester.exe is: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ULT</w:t>
      </w:r>
    </w:p>
    <w:p>
      <w:pPr>
        <w:pStyle w:val="PreformattedText"/>
        <w:bidi w:val="0"/>
        <w:jc w:val="left"/>
        <w:rPr/>
      </w:pPr>
      <w:r>
        <w:rPr/>
        <w:t>ULTESTER ULT.CFG %1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PCBoard bbs make the appropriate entri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cbtest.bat' file to run ultester. A sample 'pcbtest.bat'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ultester.exe is: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ULT</w:t>
      </w:r>
    </w:p>
    <w:p>
      <w:pPr>
        <w:pStyle w:val="PreformattedText"/>
        <w:bidi w:val="0"/>
        <w:jc w:val="left"/>
        <w:rPr/>
      </w:pPr>
      <w:r>
        <w:rPr/>
        <w:t>ULTESTER ULT.CFG %1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lTester reads the configuration file (ult.txt in this sampl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the node directory where pcboard.sys is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  WARNING   WARNING   WARNING   WARNING   WARNING  WARNING 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 WARNING   WARNING   WARNING   WARNING   WARNING  WARNING  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  WARNING   WARNING   WARNING   WARNING   WARNING  WARNING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e work directory apecified for Ultes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Ultester are ALL DELETED.  Ensure this WORK DIRECTORY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UlTester.  The FeatherNet work directory MUST NOT be specifi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ester work directory.  All files uploaded are initially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bs nod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allow a particular archive format or want to just re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uploads to a particular archive format use the "Y" or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cated above to ALLOW or NOT ALLOW an archive type.  Al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in the very last line of the configuration to allo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to be upload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ll extensions or archive fotmats NOT ALLOWED will be tested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cceptabl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iles not allowed are moved to the holding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 for UlTester.  You can share this director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'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swap to EMS/XMS/Disk works fine with Ultester for users of MS/PC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ough memory you do not need 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One Note of Caution When Swapping 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observed that at least one DOS Replacement apparentl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et the DOS Specifications in certain re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6.0 has been observed not to pass the necessary parame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WAPPED program which itself has been SWAPPED to and has then spa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Situation Causing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ET.EXE swapped itself and ran a batch file which then ran FNCH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uploads.  Then FNCHK swapped itself to run ULTESTER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ESTER loaded and executed but the parameters passed from FNCH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passed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 stated above this is NOT a problem for MS/PC-DOS users.  I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bug in DR-DOS based solely on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ltester requires about 40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 am open to suggestions.  Support for recursed archive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 recommend you make a seperate directory for Ultester to be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Each bbs node must have a seperate configuration file and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Viruses are logged in the bbs node directory in a file named 'ult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Ensure you have solved any missing file warnings recieved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For local operation ouside the bbs use the command li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ESTER &lt;CONFIG FILE&gt; &lt;FILE TO PROCESS&gt; 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  ULTESTER ULT.CFG  H:\WORK\DEPO21.ZIP 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GIFTEST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 is an excellent and very flexible utility which among other c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.GIF files for integrity.  It accepts either a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a command-line to indicate the options it is to per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eatherNet or PCBoard bbs' you should have the following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and DO NOT specify a configuration file name to GIF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C:\FNET\GI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:C:\FNET\GIFLOG is the GIFTEST log file which ULTESTER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resolution from.  ENSURE this is the parameter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ULTCFG.EXE prompt for the GIFTEST command line.  The 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ample is to the bbs NODE directory (where pcboard.s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for a node).  The file name MUST be "GIF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If you find this program worthwhile, please REGISTER it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CBoard" is a registered trademark of Clark Development Co.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FTEST" is authored and Copyrighted by Dave Navarro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1 Leyte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geCrest, Ca.  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: 619-446-4505 (2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9-446-4506 (9600 USR HST v32 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 this program for a "reasonable" period for "t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I consider 30 days a "reasonable" period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"ULTESTER" after 30 days please register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crippled in NO way.  It is 100% functional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:  $10.00 for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your shareware registration application and f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sonalized copy of ULTESTER will be promptly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bs and user groups may charge a nominal fee not to exceed ($2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nd handling while distributing ULTESTER.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eptance and use of this program implies that you accept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any damage or loss to yourself, your proper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g -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Ron Pierce,  hereby disclaim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imilar damages due to loss of data or any other reason, even if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MY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is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TESTER  Version 2.70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Ron Pierce,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ULTESTER ShareWare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, _________________________________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apply for a license to operate the ULTESTER Utilit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e registration fee allows me to free upgrad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.  (Except for any Shipping/Download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I will have continuous use of the FeatherNet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blems, questions, and for just staying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my ShareWare Registration fee of $10.00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ed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gistration &amp; check or money order payable ONLY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nnie L. Pie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1 Leyt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dgeCrest, Ca. 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: 619-446-45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46-4506 (USR DS 14.4k / v.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