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EP - PCBoard 14.x User File Report Generator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1992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reproduce and disseminate USEREP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P.EXE, so long as no alterations are made and no remu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report showing user name, last date on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security level, times on, last message read in the main message bas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# downloads, and ratio of downloads to uploads.  The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n three formats:  normal, for viewing or printing;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, for import into a database program; or comma-delimited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 standard mail-mer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file is opened shared read-only, and as a result USEREP will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 with PCBoard nodes up and running.  USEREP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[(c) by Vernon D.  Buerg, used with permission] to provide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by any of the seven items listed.  SORTF.COM need on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it is not necessary that it be in the default directory. 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for the normal report file; for the import format files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 since it is assumed another program will be us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P will look in the default directory for a file called USEREP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sist of at least 3 lines.  The first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with path, of your USERS file.  The second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with path, of the report file to be generated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code letter indicating the output file format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 Norm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)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config file, USEREP.CFG, for an example of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import format files is selected (C,M), USERE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port immediately after examining the users file. 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port, once the program has examined the USERS file, it will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(s), if any, to key the sort of the report file.  The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#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Last Ms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)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 Ratio of DL/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of (N) is given, no sort will be performed.  If you desi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P in unattended mode (e.g., from an event batch file),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sort keys, and sort order, on the command line and US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ose in place of your keyboard input. 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EP 8 1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, without keyboard input, a report file sorted first by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last date on, in descending order.  If you do not desir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e the letter N as the second key on the command line (e.g., USEREP 8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If you do not desire any sort at all, use the letter N as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command line (e.g., USEREP N).  Except in this latter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 both keys and the sort order must b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EP will ask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and compiled with 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ereby disclaims any and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USEREP are welcome.  The author may be contact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ciety South, North Brunswick, NJ - (908) 846-9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1200/2400/9600/19200 connects with a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chive contains the files USEREP.BAS, USERE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P.DOC, and USE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