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4/30/92  v2.0   Gary Glueckert - The SU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/09/92  v2.1   Richie Molinelli - 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was originally written to let users see the transf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rotocol that writes out a DSZ type log file. Thi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XFER-x.DEF file created by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SET DSZLOG=XFER-x.DEF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was originally released by Richie Molinelli who remov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Street code. The original merge did not suppor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orting the transfer stats mainly because DSZ and ZSX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 little differently to the logfile. I rewrote thi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isplay of filenames for both DSZ and ZSX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eing such a short merge, my advice is to do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erges released by me, you can install it in you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Ken Goosens BLED v2.2 if you have not installed any other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recommended change needed to your RBBS?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S C:\RBBS\XFER-x.DEF  DEL C:\RBBS\XFER-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RBBS from crashing with an illegal Functio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5 if the XFER-?.DEF file is already present for some unkow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FER173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5XFER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Glueckert                                     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Y BBS                                        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6-420-0818                                        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-9600 bps                                       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17.3C/STUNY                                    Runnin RBBS v17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The previous merge has been further enhanced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DSZ and ZSX.  There was a problem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versions of DSZ wrote the filenames to the DSZ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the way ZSX wrote out the filename.      5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