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C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US FILES DATABASE UN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3, Trevor B. Royd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ry BBS (FidoNet 3:711/401 - PEP and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stralia (02) 428-4687 - International +61-2-428-468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ry's Shadow BBS (FidoNet 3:711/501 -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stralia (02) 418-6682 - International +61-2-418-668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X usage and syntax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/Mites/Suggestions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liability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X (Opus Files Database UNCONverter) was designed to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iles database of an Opus 1.73a system. Due to a chn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les database for Opus versions after 1.73a, it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used with any subsequent Opus release. A special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Opus v1.79.x beta release is available on applica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 was originally written by Doug Boone to UNCONvert the Op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database and produce the "old" FILES.BBS files. It wa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ason that the FILES.BBS files produced by Doug's UNCON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clude the new information (ie alternate path,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er, uploader's name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 Doug making the source to UNCON available to me, I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fairly trivial changes to the code to create UNCONX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s "new" FILES.BBS files which include the new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e alternate path, download counter, uploader's name) sto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us files database. UNCONX is therefore an eXtended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CON -&gt; UNCONX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X requires an PC/MS-DOS or OS/2 based computer, a monochr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colour monitor, and a minimum of 80K RAM available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X USAGE AND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X will create a FILES.BBS that matches the conten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BBS.DAT in each file area. If a FILES.BBS already exis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file area, then it will be renamed to FILES.BA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X must be run from the directory where you keep your Op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database files (ie FILESBBS.ADX and FILESBBS.DAT). UNCON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does not have to be located in that directory, provide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your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no parameters UNCONX works on all areas. Otherwise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areas in which to create a FILES.BB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X 1 2 3 4  Creates a FILES.BBS in file areas 1,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X USAGE AND SYNTAX (continued)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X 1        Creates a FILES.BBS in just file area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X          Creates a FILES.BBS in all fil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X will create FILES.BBS which include alternative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downloader counts and the names of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FILES.BBS line format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\058a\12345678.123  [ 34]  File description Upld by Trev Royd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0  -- 11 April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added alternate download path, download counte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's name to FILES.BBS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 -- 29 April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fixed failure to free altpath and uploader po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would result in out of memory error in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 -- 12 September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moved download count from end of line to just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o that CONFILE will includ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 when recreating the files database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FILES.BB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MITE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X has been extensively tested on the Sentry BBS and Sentr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 BBS with no apparent ill effects. Should you discover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uspect is a bug, or even just a mite, or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for the program feel free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end a netmail message to me at the Sentry BBS or Sent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BBS  (FidoNet Addresses: 3:711/401 and 3:711/50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call the Sentry BBS on (02) 428-4687 (PEP &amp; V32 modem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ry's Shadow BBS (02) 418-6682 (V32bis modem) and leave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ssag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rite to me at P.O. Box 1605, Macquarie Cent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South Wales 2113, Austral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LIABILITY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expressly disclaims any and all liability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in respect of anything, and of the consequen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, done or omitted to be done by UNCONX.COM. Be warn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ippery when we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ysops are hereby authorised to use and/or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NX.COM provided only that (1) no money is charged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use or distribution and (2) it is distributed togeth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VERS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of UNCONX may always be Wazoo or Bark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from Sentry (3:711/401 - PEP &amp; V32 modem) or Sentr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 (3:711/501 - V32bis modem) outside of the Zone 1 mail 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ne 3 mail hour (plus and minus 1.5 hours)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ed by first time callers from Sentry or Sentry's Sha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requests for the magic filename UNCONX will always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btaining the latest vers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