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DATE version 1.01        Copyright (C) 1992 by 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CBoard DIR LIST file (arg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it to a file (arg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date field to what is found in (arg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ate MUST be formatted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command line or 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DATE drv:\path\in-file-name drv:\path\out-file-nam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 without arguments, a bit of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TESTID.BAT, it is set up to read DIR.IN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.OUT, with the '|' character in column 2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starting in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copy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ntributed to the Public Domai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used, modified and/or distributed by anyon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ask is that you remember that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thing that might go wrong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 have tested the program enough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alize that bugs can appear in most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cket BBS, Pacific Grove CA,  408-373-37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