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or people who are upgrading from DDoor 1.98 or below to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above.  These instructions are very important because D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writ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steps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are running PCBoard Version 15.0 or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, quit now and save yourself some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tents of the DDoor .ZIP file into a direct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all nodes.  On my system it is D:\D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included in the .ZIP called HLPOPEN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directory (D:\PCB\HELP on my system).  Copy DDOOR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 of all of your nodes so i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PCB directory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ED ONLY: copy your DDOOR.SYS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DDoor files into (D:\DDOOR)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EY.EXE while in the same directory as DDOOR.S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called DDOOR.KEY which is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lacing DDOOR.SYS.  Once DDOOR.KEY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can erase DDOOR.SYS and DD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ld DDOOR.EXE, DDCHECK.EXE and HEX2DEC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CONFINFO if you don't have any other Prokit bas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to your BOARD.BAT file for each node and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pertain to DDoor. 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 THE LINES BELOW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CBDO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 THE LINES ABOVE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back into the BOARD.BAT file for each node an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above the line that runs PCBOAR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OR D:\D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is to reflect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DDOOR.PPL file in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.BAT file if you ar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o to the DDoor directory (D:\DDOOR) and edi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NU.LST.  The first line should contain the number 0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followed by the location and name of your Main 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ach line after that can contain the same sort of inf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here you have a different door menu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main board door menu is D:\PCB\GEN\DOO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ames conference number 113 that has a special door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MES\GDOORS your DMENU.L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;D:\PCB\GEN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;D:\GAMES\G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NU.LST can have as many entries as you have special conferen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At the very least it MUST have your main board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un PCBSETUP.EXE and edit your CMD.LST file to replace you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 command with DDOOR.PPE.  If you have never done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, you need to go from the first PCBSETUP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", then to "Configuration Files".  Select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MD.LST file"  If you don't have one, then create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it (I used D:\PCB\GEN\CMD.LST).  Place your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hit F2. 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OR         0             D:\DDOOR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PEN         0             D:\DDOOR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want to edit the path to DDOOR.PP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 You also may want to limit DDoor access to people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urity level.  I don't, since DDoor follows PCBo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o gets into what door, but you migh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ERED ONLY: Run MKPCBTXT.EXE and edit PCBTEXT record 6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callers that they may open more than one do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door names are okay).  Try not to get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if you change the door prompt to much, Robo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may choke to death on it. I sugge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"DOOR #" to "DOORS" so the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S to Open (Enter)=none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 me if you need any further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dge PCBoard (818) 896-4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