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        ��  ��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������ ������ ������ ��     �����   �       </w:t>
      </w:r>
      <w:r>
        <w:rPr/>
        <w:t>REVISION HIS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  �� ��  �� ��    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��� ������ ��     ������ ������  � </w:t>
      </w:r>
      <w:r>
        <w:rPr/>
        <w:t>(c) MicroArt d.o.o., 1991-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o PCBoard 14.x mail interface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4/91  - First inclusion of Revision History, in FidoPCB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2/91  - NEW: Added the FORCE parameter to the command line op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the exporting of messages with * origi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NET_TOSS Configuration command,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NetMail messages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internal support for AreaFix. Very useful in Ech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tuations. Message body limit is now 20Kb (this is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ough).  When using AKA's, the size is put into SEEN-B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KZIP, PKARC and ARJ are now executed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inor changes to screen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3/91  - NEW: Added HOLD, IMM and CRASH flag support for Net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1  - NEW: Add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g with unpredictable 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pack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roblem with duplicate MSG files from FrontDo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9/91  - NEW: Added the NETWORK Configuration command, which indicate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is in us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file and record locking.  PCBoard files are ope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ny N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wrote Packet Reading routine, as it was causing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R(1), which is illeg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ed up Messag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essages from FrontDoor were duplicated because FM chang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nd time.  To solve this problem, set NET_TOSS to PC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PCB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03/91  - NEW: Added the IGNORE_ECHO Configuration command, which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cho flag on PCBoar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outine to export messages now strips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ptimized some routines to reduce the size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ase its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smetic reformat of Log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5/91  - Fixed bug which caused duplicates when messages containing CHR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separators in the body text were receiv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lleg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- Release of v1.0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1/92  - NEW: Inter-zone NetMail messages can now be sent.  Fido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ally generates the necessary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doPCB now supports 5 digit Network and Node numbers.  Thi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inadvertently limited to three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2/92  - IMPORTANT: FidoPCB now requires at least 200k RAM fre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ximately 100k for the supported archiving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archiver's documentation for the exa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organized the Static and Dynamic buffers, yielding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size of 64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2  - Relased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FRONTDOOR Configuration command,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 of the FrontDoor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PCBOARD Configuration command,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 of PCBOARD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Configuration commands to define the location a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archiving software. The commands are: ZIP, UN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RC, ARJ, UNARJ, LZH, UNLZH, and are used only if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oftware has not been defined in your PAT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DOOR parameter to the command line opt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run FidoPCB as a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If you add the INTL flag to a NetMail messag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t through the Zone Gateway, otherwise it is sent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If the execution of an archiver returns an error cod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ing exported messages, the Last Message Read (LMR)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ot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FidoPCB now generates FrontDoor's FDRESCAN.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MRESCAN.NOW semaphore files when MSG file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92  - Fixed bug with Crash,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2  - Release of v1.1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2  - Relased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MPORTANT: The registration method has changed!  FidoPCB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registered with a Credit Card (MasterCard or EuroCard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gistration form may be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via: NetMail, Fax, or regular  � V � AREAS  � US $  � D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  You may also file the online 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questionnaire on the   � a �    256 � 39.00 �  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Art BBS, or by posting the     � b �    512 � 49.00 �  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as a comment to   � c �   1024 � 59.00 �  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.  Four different versions � d � Custom � 69.00 � 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doPCB are available.  Pricing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various versions are listed in the chart to the le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prices were necessitated by the high cost of user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A,  and because of the costs involved in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ptance.  After receipt and verification of the order,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will be uploaded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MPORTANT: FidoPCB now uses a Key File for registration!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is not supplied with the unregistered vers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es in Unregistered mode until a Key File contain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formation located in the FIDOPCB.CFG fil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duplicate checking, wherein all duplica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d into the LOST MAIL area.  The first two lin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contain duplicate and the Area Name, so you can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really are duplicates and take the prop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DUPE_CHECK Configuration command,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 of messages to check for duplication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generates the file, &lt;msgfile&gt;.DUP.  The siz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depends on the number of messages to be checked (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/message).  The following fields are checked: FROM, TO, SU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nd TIME.  In addition, the first ten (10)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body are also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the recognition and use of the ^aMSGID flag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domain field. to export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recognition of the ^aINLT flag on impor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to obtain the Zone of origin, on 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Added recognition of the ^aFMPT flag on imported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to obtain the Point of origin, on inco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Private PCBoard messages are now exported with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g set.  This flag is also honored on imported,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: Processed packet names are now listed in FIDOPCB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doPCB properly checks for the existence of * Origin lin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orting messages.  A bug caused this to work only 0% - 5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minor bugs with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8/92  - NEW: When exporting messages, FidoPCB looks for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 in the FROM and TO fields of the message header. 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changed into the name defined by the SYSOP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PCB.CFG.  This was done to reduce confusion among SysOp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otherwise get a lot of mail that is incorrectly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2/92  - NEW: FidoPCB now checks NetMail messages to se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tined for a node for which you use an AKA.  If such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found, the AKA corresponding to EchoMail routed for that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used for the Net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7/92  - NEW: Domain strings may be specified for each AKA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file.  This is applied to the ^aMSGID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orted messages, and can be up to 20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doPCB can now be configured for 30 nodes (previous vers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mited to 10).  This requires you to set FILES=65 in CONFIG.SY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tMail messages received in PKT format are now trea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as those received in MS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2  - Release of v1.2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2  - Relased v1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Direct support for InterMail.  To this end, the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has been added to the INTERFA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File Attach messages now list the sender as ARCMAI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FidoPCB will create only one archive packet for each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, and checks for existing File Attach message.  I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already exists, the new packe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archive, instead of creating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oming packets are now sorted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8/92  - NEW: Added the FLAGS Configuration command.  When enabled, Fido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honor the CRASH and IMM flags in NetMail mess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abled, these flags will be ignored, keeping regular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ing CrashMail messages all over the world (if you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access to the NetMail ar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The amount of free memory before Packet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when FidoPCB is being loaded.  This should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bugging memory related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MPORTANT: Renamed the NO_BELL Configuration command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ion with its use.  The new name for this command is B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le its use has not changed, the implement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rsed.  For example: NO_BELL ON is the same as BELL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2/92  - Fixed a bug relating to seen-by lines with packet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QUISH, which caused duplicate messages to be sen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2  - Fixed a bug that caused * Origin lin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5/92  - Fixed a bug that caused messages whose SEEN-BY lines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/CR combination, to be returned to the Hub.  FidoPCB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cted a CR at the end of each SEEN-BY line, and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e addition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problem whereby Node Declarations included a broa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Numbers, but not all of the areas within that ran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lared.  FidoPCB used this range as the basis for its are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 of the Area Declarations, for comparison with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in the Key file.  Subsequent areas were ignor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being decla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4/92  - NEW: Added Destination, Origin and Size of MSG files to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tMail to/from points is now handl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moved the CR/LF that remained on the firs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dy in outbound NetMail messages after the FidoNet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pped out.  This lets messages conform with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&lt;--&gt;UUCP Mail tossers, which look for the UUCP TO: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line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the handling of compressed NetMail packets.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ed to other nodes are now routed to the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ed into the MATRIX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2  - Release of v1.3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