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I D O  &lt;&gt;  P C B O A R D   N E T M A I L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7-93 � Release of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rgot to add the configuration file with the released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making it impossible to run the program. Add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the documentation to read .CFG vice .CNF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ed what the configuration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ade several cosmetic changes to make it look more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rmal PCBoard messa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5-93 � Release of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abort the netmail entry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strike if someone can't figure out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ail they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few cosmetic change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4-93 � Release of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econdary screens to make the 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checking inorder to allow the program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message scree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output of message screen setting which wa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ired message header setup, thus not allow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3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an external configuration file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address the message due to be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idoNet &lt;&gt;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93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select the type of Netmail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,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send mail to a user-addressable UUC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FidoNet &lt;&gt;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1-93 �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oved all menus output to sysop designable menus, to help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e program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0-93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