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H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0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unicator BBS,  Woodland Hill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8 999-0429, 1200-14.4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 Callback  is another Callback  door.  This  doo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heir  phone number, check  it against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and if it is not a duplicate) then call th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l all numbers, local or  not.  This will only co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s per  call as  it hangs up  immediately after 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users  from trying long  distance numbers 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get  verified.  This also  prevents sysops 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ose boring calls to tell people they are verifi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if you missed someone or they lied on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nd the callback door will keep the users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 as elaborate as  some of the  other callback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rks and it is easy 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made  this DOOR program  for the use  of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 with  myself and  have  done  so for  no  charg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ask for  donations but you are  not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ee.  All parts of MH-CALL BACK and its document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, modified, in any  form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Veditz for Testing with GAP 5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&gt; Please Read &lt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does not warranty  that this  software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requirements  or the  software  will be  error  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NOT BE LIABLE FOR ANY DAMAGES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&gt; NOTES &l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THE ENTIRE "README.1ST" DOCUMENT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any  new information on this  Program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docs were  produced  and  for new  version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you should have with MHCLBK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.EXE        &lt;=====The executabl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n of Pcboard 14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run on any BBS That 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OOR.SYS system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date door.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.CNF        &lt;=====CNF file f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            &lt;=====Intro screen t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BYE             &lt;=====Exit screen from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.DOC        &lt;=====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       &lt;=====Newest Information not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may or may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MH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ll back door has no fee  at all and it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a log (so only one  user can use that number)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doors you have to pay  over $10.00 so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a log  and there is usually a  limit to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rite,  not so with  MH-Callback.  There is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hone numbers it wi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 CALL-BACK is a PCBOARD or any BBS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 DOOR.SYS file  and PCBOARD  like door  fil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 will refer to MH Callback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THER PURPOSE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say you don't want to update your user everyday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to  have multiple users on  the board.  With MH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ly one user can use on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 Sysops are familiar  with setting up 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rogram...   For those of  you that do  not now how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decide what drive you are  going to place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rectory it go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C:\PCB\MHCALL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edit the MHCALLBK.CNF file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, EDIT  your door  list and  your door  menu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rogram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, make a Batch file to load the DOOR. (Ex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O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 MHCALLBK.CN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14       - Forces MH-Callback in 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YS     - Forces MH-Callback in to Gap or any doorsy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        - Forces MH-Callback in to RBBS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ILDCAT    - Forces MH-Callback in to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HCALLBK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The Communic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C:\PCB\MHCALLB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PC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"30","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s the Path and name of the BBS Door file (ex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s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s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s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s the name of a callers log (not the BBS'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14 for PCBoard 14.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 for GAP or other 52/31 line DOOR.SY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PCBoard, then path of the Users file (no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Gap or other DOOR.SYS then path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Old Security,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un this from your LOGON.BAT file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, without any display, if the users secu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o the old security.  This forces users in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ll it takes to set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he latest  Update  to MH-Callback  call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land Hills, CA   The Communic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18) 999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00-14.4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land Hills, CA   The Infor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18) 999-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check  The Communicator  for  information  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door with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ES/FLAWS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users  cannot use the  callback door  in thei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as  pcboard does not read  in the chang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make a separate  door that  runs when a 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users however can run  the callback program in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callback door will  update the Data 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ed number, and update the security (obviously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in one of the logon doors has an added plu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abort option  so users will not be  able t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y pass the ver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