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-  copy, move, delet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,93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gr is a program that will scan the messages in one area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), and analyse the headers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consists of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, fromaddress, toname, toaddress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    (2)         (3)      (4)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5 parts, sepe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fromname, fromaddress, toname, toaddress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fromname, 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stripped, spaces *within* a string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Gerard" and "van" is sti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romaddress, to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is *always* full 4D, write a '*' for any part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:500/*.*    -   all msg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exception (to the "always 4D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ress,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Gerard van Essen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nyone (*) on any address (*), that are already 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*, 2:281/527.*, uucp, 2:281/527.0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*, 2:281/527.*, postmaster, 2:281/527.0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ttributes that are (not) present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*, *, raid, 2:281/527.0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. The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is never alone, it is always accompanied by an A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tells NetMgr what should be done with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&lt;destination area&gt;   - Copy ms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&lt;destination area&gt;   - Move msg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-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 &lt;bounce text file&gt; - Return msg to sender, add bounc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 &lt;mask&gt;            - Re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write mask may contain the wildcard token ('*'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where a '*' is specified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COPY &lt;area&gt; &lt;seenby&gt;   - Copy, add origin,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N-BY: line. Leave SEEN-BY: info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want it. The text p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duplicated in the SEEN-BY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OVE &lt;area&gt; &lt;seenby&gt;   - Move and add origin, SEEN-B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, you specify an action using the AC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message to the *.MSG style (no leading $) area 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write *, *:*/*.0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 more precise: only the point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Write *, *, Pietje Puk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ounce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f that message), the message body will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the same MASK again, but with a DELETE action. NetMg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arching for matching MASKs, so if you specify a certain MASK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irst specify a bounce action for it, and later a dele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choCopy $c:\local\contrast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 message to the Squish style area C:\local\contr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81/527 528 to the SEEN-BY. The text listed will be copied le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K must *always* have one (and only one) corresponding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*, *, Harry Twit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*, *, *, 60:*/*.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addressed to a zone 60 addres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eived messages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ample configuration file for more (complete)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used as orig-address for bounce messages. The zo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 value for 'zoneless' messages (only *.MS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also used for EchoCopy and EchoMove, as th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origin, and to generate the MSGI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*must* be a full 4D address (as all addresses in netmgr.cf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.). This is a bit 'strict checking', but with actions like 'delete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no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gr will exit as soon as an error is detected in the configur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: safety first). So if you change anything in the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give it a 'test 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to scan, at least your primary netmail dir,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NetMgr, (c) 1992,93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: Error occurred (outa mem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left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, I guess. But right now I don't have any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docs. This will have to do for now. Just experiment,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problems, use the -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confused by all the '*' tokens in the Mask and Action l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Mgr was compiled using Borland C++, v3.1 (DOS version)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for OS/2, v1.00 (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Mgr is Freeware, anyone can use it without pay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boby may SELL NetMgr, or otherwise make money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BBS, 31-70-3234903 (V32bi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available for bugs, comments and suggestions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have any time, so don't expect too much (apart from a short 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lways the future with lots of time (I hope!), and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suggestions/comments, they will probably be very use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