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FVMM Version 1.4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FVMM - File View Maintenance Manag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Filer's ALT-V File View Proces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FVMM   (C) Copyright 1991-1993   Yandell Computer Servi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PCBFV  (C) Copyright 1990-1993   Yandell Computer Servi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12121 Little Road - Bldg. 303 - Suite 21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Hudson, FL 34667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DATA -- (813) 842-809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January 29, 1993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FVMM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ALLING FVM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Editing FVMM.CNF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Installing FVMM in PCBFiler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Editing FVMMGIF.BAT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Editing FVMMTEST.BAT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Editing FVMMADV.TXT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Using FVMM at the DOS Prompt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Notes Regarding PCBFV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Technical Notes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Registration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 FVMM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of  FVMM is completely optional and is in no way  requir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to be used in PCBFiler's ALT-V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note:  FVMM is distributed with PCBFV.  PCBFV's primar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on-line file viewer for callers.  PCBFV has the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as a Sysop utility in PCBFiler's ALT-V process, either al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the FVM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ows manual maintenance on ALL file types while using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Calls  upon PCBFV to view the file in PCBFV's  local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File contents can checked using PCBFV's (R) command.  PCBFV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e command (ZIPs only) can also be u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A file transfer summary can be obtained from  DOWNLOAD.TX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mmary provides useful maintenance information such as the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erson that uploaded the file and the date of the upload,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number of downloads and the date of the last downloa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detects a "bad" file during maintenance, this allows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etermine  who sent the file.  While performing  maintenanc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n-upload"  directories, this allows the Sysop to determine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worth keeping based on the downloa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A picture  (GIF, etc.) viewer can be  installed  in  FVMMGIF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 files can then be viewed and tested before moving them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location with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VMM can invoke FVMMTEST.BAT to perform any type of test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wishes to install (in FVMMTES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display a ZIP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add a ZIP file comment - FVMMADV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delete existing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VMM  can perform a regular  "drop to DOS"  shell,  all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to do other tasks while in PCBFiler and FVMM.  This shell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ssword protected, if the Sysop has Co-Sysops using PCBF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warranties, expressed or implied, for FVMM. 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 FVMM  on their systems assume any and all  liabiliti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ich may result as a consequence of running FVMM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mstances shall Yandell Computer Services or the author of  FV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iable for any loss of profit or any other damages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limited to special, incidental, consequential, or othe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out of the use or inability to use F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FVMM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Editing FVM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  calls upon a configuration file when it runs called  FVMM.C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must be in the same location with FVMM.EXE. 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EDITOR TO EDIT THI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\PCBFV\                     line #1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.CNF                     line #2      \ Do NOT edit FVM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              line #3      / with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CB\MAIN\DOWNLOAD.TXT      line #4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line #5      \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                   line #6      /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                      line #7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1  -  This  is the location where  PCBFV.EXE  is.   JU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2 - This is the PCBFV configuration file for PCBFV to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/L local mode.  NOTE: If your PCBFV.CNF file(s)  contain  @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 in the "work location of extracted file" field in FVSET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create a special configuration file for use in the  FVMM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fully specifies the "work location"  (with no @macros@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call this file FILER.CNF and install it in LINE #2 of FVMM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stead of PCBFV.CNF as shown above). ALL PCBFV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ide with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3 - Enter a Y (yes) to make FVMM swap itself to EMS  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 the PCBFV, FVMMGIF, FVMMTEST, and drop to DOS  shells.  FV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first try to swap to EMS, then to disk if EMS is  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ping is highly recommended as FVMM is removed from memory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the above she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4 - This is the location AND name of your  DOWNLOAD.T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reated by PCBoard. Some Sysops move or renam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aily basis for other maintenance purposes. In this ca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and name of your "all-time" DOWNLOAD.TXT he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FVMM to obtain a file transfe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5 - This is your PCBFV registration number. FVMM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[unregistered copy] message along with a delay each time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BFV has not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6  -  This is the location (only)  of  PCBSM.CLR,  th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  file  for PCBFiler, PCBSM, PCBSetup, etc.  If line #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.CNF  is  blank,  FVMM will look for PCBSM.CLR  in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If line 6 of FVMM.CNF is NONE or PCBSM.CLR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 colors  are used.  If colors have not been  customiz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SM,  PCBSetup,  PCBFiler, etc. with PCBSM, or you ar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efault color set #1" from PCBSM, place NONE in line 6 of  FVMM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will prevent the extra step of searching for PCBSM.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7 - Enter a PASSWORD (up to 12 characters) to use for the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 to DOS function.  Leave this field blank if a password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 This would usually only be used if PCBFiler is mad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mote Co-Sysops to prevent them from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FVMM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Installing FVMM i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PCBFiler's first screen, select "Edit PCBFILER defaults page  2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is screen, enter parameter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S - filename extensions and commands for execut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???      DOS Command : d:\pcb\fv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        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        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???  tells  PCBFiler to shell to this  "viewer"  for  al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. If you wish to force certain types of files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, then place the extension for the other file type on a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the line that ??? appears on.  Do not place anything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for the DOS command except the pathname and filename as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(for FV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Editing FVMMGI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file  not having a ZIP, ARJ, LZH, ARC, PAK, SDN,  EXE,  or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 can be sent to the FVMMGIF.BAT batch file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VMMGIF.BAT file should contai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gif\viewer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viewer.exe  is your favorite picture (GIF,  etc.)  view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er. The %1 must be included, as it is the LOCATION AND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IF (picture) file sent to FVMMGIF.BAT from F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 in  mind that this is a "shell process" and there  is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,  depending on the size of the PCBoard DIR file being 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Filer.  Using a small, limited feature picture viewer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Editing FVMM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file  may be sent to this process for  testing.   The 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TEST.BAT  demonstrates  how to test ZIP  file  integrity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s,  such  as  those  demonstrated  in  the  PCBoard  manua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TEST.BAT,  can also be performed, as well as any other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commonly used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 in  mind that this is a "shell process" and there  is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 depending on the size of the PCBoard DIR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the type of tests and testers being used, you may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nd the batch file with a pause instruction (as demonstr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closed FVMMTEST.BAT) so the results of the test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from the screen before they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Editing FVMMAD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BBS advertisement file that FVMM will insert as  a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if desired.  This file should be kept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FVMM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sing FVMM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configuring  FVMM.CNF  and PCBFV.CNF  as  describ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,  simply  enter FVMM D:\PATH\FILENAME.ZIP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D:\PATH\FILENAME.ZIP can be any file located in a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your system. The complete path, filename, and extension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.   FVMM works the same in this mode as it does in  PCBF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memory overhead of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otes regarding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 should  be  configured  and  functioning   properly 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ing to install it with FV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FVMM calls PCBFV, it does so in PCBFV's /L local  mod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CBFV manual for details regarding PCBFV's us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 might not be practical for use on extremely large system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PCBoard DIR files exceed several hundred K in  siz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ses there may not be enough memory for the ALT-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emporarily shelling to DOS with FVMM, NEVER touch files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$$$  extension residing in the default location.  These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used by PCBFiler and FVMM during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 to 4K ZIP comments can be handled by all of FVMM's  ZIP 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. A 4K ZIP comment would be 2 full screen displays of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e first 23 lines of a ZIP comment will be displayed by FVM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 comment viewer.  ZIP comments are rarely longer than 23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's  screen I/O is DESQview aware and time slices are given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ther DESQview applications while FVMM is waiting for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M  uses  about 46K of memory during operation, and  about  5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shelling if swapp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  is  a no-charge enhancement utility for  Sysops  who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.  A PCBFV registration is required to remove the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s  which appear when FVMM is run.  FVMM registrations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separately.  FVMM is included in PCBFV distributio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ly to facilitate eas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not free software. PCBFV should be registered no l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days after installation.  Registration is $15.00 and may be 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check,  money order, VISA, Mastercard, or American  Expre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harge card, you may receive a registration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