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Net v5.4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will update Mail Waiting flag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mail waiting in any confer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for EchoMail type conferences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when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:   If you are like me and carry Echo Mail Conferences (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Link, PCRelay, FidoNet, etc.)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will not update the Mail Waiting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en they have mail.  This program *WILL*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 After you run PCBNet, and it finds a user in your N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update the Mail Waiting Flags both i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INF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logs onto your BBS they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MAIL WAITING in that specific conference. 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if you finally got that message t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of PCB-Net is 500% to 1000%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 Let's just say a LOT of thinking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into this version to speed things up.  I can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board message base with 5000+ messages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version of PCBoard, some th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PCBNet.  One very important on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.IDX file has not been updated properly, PCB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file(s).  This will insure that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.  Some Third Party Software do no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.IDX format and thus it ha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PCB-Net uses a LOT of memory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run into a memory proble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801-489-4878 [Tuesday thru Friday, 7am to 6pm,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am to 12pm].  Ask for 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OW:     There is a 20 second delay for non registered user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you won't get the 20 second dela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n't that profitable unless people are remi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need to register.  Since PCB-Net usually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I had to add a delay of some sort sinc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% of all PCBoard Sysops will register util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ee again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 PCBNet v5.4 was specifically written for PCBoard 15.0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:   you can use PCBNet v5.4 with PCBoard 14.5.  However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the .IDX file(s) will be created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ld version, the new version nor longer uses the /IN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done dynamicly and very smart.  I'm sure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use this program you *MUST* pass at least the /AREA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l-h;etc.     l means LOW conference number, h means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You can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ALL          This will scan all of your conferences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if you are constantly dele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  This way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BATCH files.  I suggest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G:path/name     example would be:  /CFG:C:\UTILS\PCBNET\PCB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name is PCBNET.PTR. 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that PCB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           If you wish to bypass some of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ritten to the screen whil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witch.  This switch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since very little inform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IT              Use this option ONE TIME ONLY.  Use th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Net for the first time.  This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NET.PTR file to the Highe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that you have defined on the /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(I suggest using /AREA:ALL /INIT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             PCB-Net uses High Intensity Colors.  It loo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EGA/VGA Monitors.  If you're running on a MONO/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I would suggest you use this op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get a lot of screens tha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FE              This will update mail flags at a SAFE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est way, but it ensures that no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100;200-400;1000 /FAST /CFG:C:\PCB\PCB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ALL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do you run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*MUST* be run from a directory that contains your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use this program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PCBNET in your $$LOGOFF.BAT file.  A number of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surance things are being updated properly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Running on how to add it to a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the first time initialization, you should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your EVENT file(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/c: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l-h are the conferences you want to check for mail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v5.4 is being released as shareware.  We're asking a mer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the new version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better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 us at 801-489-4878 [Tuesday - Friday 8am to 6pm, Sat 9am to 12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, but be sure to leave us a message stat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KE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 the support board and use the PURCHASE Door at 801-489-3558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ST DS 16.8K modem (v.32/bi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REGISTER.DOC and mail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Cam DeBuck Software as an 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!  Please help us so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