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STAT.EXE 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for PC BOARD VER 1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so that it can be run remot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oard or can be run locally. This means that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OS level privileges can run this program if they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(1) from the main menu will create 9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(2) from the main menu will create 3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(1) Work File Names       SELECTION (2) Work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ORK.PCB                         1. USERSX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ORKX.PCB                        2. USERSTAT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OWN.PCB                         3. USERSTATX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OWNX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OWNX1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P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PX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OOR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DOORX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created and not deleted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(1) GEN_STAT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(2) U_STAT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files will be DELETED FIRST and then RE-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that is Created if not there is PCBSTAT.PCB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ist the program will read it. This program expec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in the headers for reports and DRIVE plus PATH NAME to PC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nd USER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rogram was written to be run through the BOAR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elegant screen output, just straight TTY. It reminds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that I wrote back in 1972 on a system that used a bee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ypewriter for th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you invoke PCBSTAT for the first time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reate PCBSTAT.PCB. If you answer with a (Y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sk for the Drive and Path to the BOARD'S CALLERS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OARD'S USERS file. After the two drive and path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it will ask for Report Header Line No. 1 and 2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lines that will be printed at the top of eve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swered these questions the answers ar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STAT.PCB and if you don't change anything you won't hav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gain. However each time you invoke the program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nd ask if it is correct. If you answer (N)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that will allow you to change any of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RAM disk it helps the speed of the program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fortunate enough to have 4meg's in my RAM Disk and f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hold the Program along with the CALLERS and US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ill have enough room for the output and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small RAM Disk then I would suggest that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file in it if you can. This is the file that the program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ti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Main Menu has been displayed you only have thre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nerate General Stats     (GEN_STAT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nerate Users Stats       (U_STAT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(1 or 2) the program will take off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eneral information about what it is doing. A lo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be printing a (+) or (-)... This is onl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at the program is running and is done to let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at the program is running and not locked up or gone BYE BY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generate a (^C) from where you are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any data on the screen or when it expects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you can abort the program. This will not caus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program will abort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s while the program is running you can Hit any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and it will ask you if you want to abort. If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(Y) then the Output file will be eras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either to DOS or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OPENS the CALLERS AND USERS file as READ ONLY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reason to worry about it changing any of the data that i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es just what it says it will do. There are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OMBS in it so it will run forever. There are not any hidd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gram switches. For SPEED and DISK SPACE purpo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CKED.  If you want to un-assemble it you will hav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STAT.EXE is written in Microsoft (C)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 is in order for FRANK MEGILLIGAN who i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MMDBS board that is located at the UNIVERSITY OF KENT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im providing the test data and many hours of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uld not have ever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RAN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MDBS BOARD can be reached 24 hours a day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606) 257-1597 and supports 300, 1200 and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nd all recommendations on how to improve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ly received and appreciated. I am certain that there a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ND USERS would like to see. By sending me your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nter into a two way street. You get what you want if i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make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as SHAREWARE. PLEASE make many copies and 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nto anyone that could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ribution will be appreciated, this is the only way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ontinue to enhanc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 Working Stiff and calls at work are not appreciated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Phone Support you can call me at home after 6:0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reach me in the mornings is almost impossible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rk irregula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I detest it my legal counsel says that I must s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arranties either expressed or implied. This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yself nor anyone associated with this program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damages of any type. By using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king the time to even consider this program an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file I say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RLAND T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20 PARKERS M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XINGTON, KY 4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(606) 278-7676 after(6:pm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 REVISION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 Released  3/5/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VERAGE PERCENT OF HOURLY USAG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Usage percentage to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a Division by Zero would occurr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re were not any uploads 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o conference'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