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[ PCBVPURG Ver 1.00 ]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ritten By Gary Meeker 06/10/93                        Updated   /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YSOP: SHARP Technical Support Line BBS               Lawrenceville, G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(404) 962-1788                          300-14400 Baud. 24 Hou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  06/10/93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VPURG is designed to purge lines from your PCBVVER file for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in the Users Files. To use this program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VPURG PCBVVER Index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CBVVER is the Drive:\Path\Filename of your PCBV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Path is the Drive:\Path\ of your PCBNDX.?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onal file will be renamed PCBVVER.BAK and the new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rged of any user who cannot be found in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ad up to 128 lines from the file and then chec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gainst the indexes finally writing each line that was fou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should speed up the operation insteadof process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at a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