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Call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/Pro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-92 by James R. Davis and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back, I created a little program called Top Ten that created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st of Cities, Callers, Downloaders, and Uploaders that was very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and took very little RAM so could be run in an event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hile no one bothered to register it (ahem..), many peop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king for various changes:  COLOR capabilities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per list, and for the most part, complete configurability.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p Callers....  It's very likely I have plagerized the name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eneric.. but it get's the point across. Top Callers le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type of color bulletin to create, either true ANSI or PCB @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the colors for the various parts can be set using pla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BRIGHT WHITE ON BLUE.  Top Callers also allows to you specifi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for each of the four lists, with 0 excluding a lis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ad the remarks in TOPS.CNF, an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start at the beginning of a lin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, then include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PS.  The default name is TOP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adds four new variables to the CNF fil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ut caller names and or security levels, and adds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o the end of the finished bulletin.  As of this versio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has bought the rights to the program and all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irec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displays the amount of free RAM as record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sorting.  This should help those people who are running 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tasker and get errors, usually due to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fixes the color bulletins, the proper color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t" after each line causing the frame to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fixes the ratio problem where the display was messed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ontacted by a number of SysOps that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 running out of memory because they have a LOT of users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I am working on 2.0 that will use your hard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it's pointers (or a RAM Disk if have one) and other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statistics for each part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allers was created on a 486 with ample hard drive space, VG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....  It was tested on a generic XT system with monochrom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lse and worked without any problems.  If Top Caller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alters, or destroys any data, I can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most SysOps cannot even afford to pay their bill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gister every program that comes along.  However, w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ually on the broke side (at least I always am) and need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 that we can in turn pay those registration fees to downloa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utilities from your BBS's.  So, to make things a bit eas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for Top Callers is simple.  If you are using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I would like you to send me $10, and in return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 that will remove all the nast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your bulletins.  However, if you don't have the available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feel free to use Top Caller with the knowledge that I won'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and kill you.  Use the included ORDER.FRM and fill it o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rder to be processed as soon as possible.  Read it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of this and other programs written by myself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BS at (718) 252-453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