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!! DISCLAIME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Everything possible has been done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reliability. I, nor my BBS are responsi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  You may distribute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 or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eLi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Sourc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TXT  This is a small ad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&gt;   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&gt;           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&gt;          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&gt;           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&gt;           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&gt;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&gt;            66234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&gt;            c:\pcb\menus\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&gt;            c:\pcb\gen\           &lt;- trailing backslash a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-&gt;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-&gt;            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          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     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pcboard.sys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e location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is the com port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9 digit number you lik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hard drive directory path to you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n other words the directory where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.  !! Important !!  The trailing backslash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name of each of your systems dir fil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eemed more versatile to me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rippled and will handle as many direct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.  However if you use 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ist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Power List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Power List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Power List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Power List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Power List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Power List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Power List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Power List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                 -&gt; Change to the drive wher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wrlist             -&gt; Change to Power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list pwrlist.cfg    -&gt; Run Pow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                    -&gt; Change back to BB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                 -&gt; 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                 -&gt;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0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or problems can be left on my bbs at 615-458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message me through INTELEC in the BBS_DOOR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