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 10D  V1.0�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wo new reset frequencies to the securit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quarterly  (every 3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emi-annually (every 6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here a locked out user may not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tatistics or the LOCK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ith the keyboard timeout,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 10C  V1.0�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problem with accounts where Monthy or Ann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mbined with Ratio accounts.  Logic was no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decrease in ac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ecking for any possible problems your system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wrong system time.  Logic will correct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 without damage to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 10B  V1.0�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osmetic changes to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ome minor logic that could have caused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 10A  V1.0�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 to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security level display in TPA edit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M.EXE.   This created no problems, but was visuall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