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+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  -*-  1-Edit  -*-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+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BBS v2.75-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TABLE OF CONT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1-Edit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&amp; Warranty Info 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, ANSI.SYS, and Other Requirements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.DEF File 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Screen Writes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COM Ports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to DOS Security Level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mmands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ing the Menu Editor 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Editor Security 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1-Edit Within QuickBB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's External User Editor (*W command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 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 Updates 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"Jumping" (-J parameter) 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Your Own User Record 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Edit Lite (1EDITL.EXE) 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Drop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Drop 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SHELL.BAT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Setup 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N Parameter 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U Parameter 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1-Edit 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WHAT IS 1-EDIT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is a combined User Editor and Menu Editor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75-2.76 systems designed to work reliably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uilt-in FOSSIL routines for easy to oper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lete editing capabilities of all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lete menu editing capabilit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, deleting, renaming, and copying menu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editing of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carrier-detection which returns to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utomatic high-speed performance with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up to 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bility to work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tus line showing user name, baud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, and time remaining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r defin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1-EDIT: SHAREWARE &amp; WARRANTY INF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comes the dul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released to the public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ry the program and if you like i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you must register it within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freeware nor public domain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it is copyrighted material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only a limited licens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1-Edit and transfer it to other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brie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You may not change the program, its documen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llary programs or files included in the arch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tself, in any way without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You may not sell the program to others.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on pay systems, but not on a "fee per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You may not distribute this product with any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xpress written cons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1-Edit is a cheap 10 bucks and cover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uture releases of the program. 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of any kind, covering eithe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is expressed nor implied.  If you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FOSSILS, ANSI.SYS, and OTHER REQUIREME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things you should know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1-Edit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, 3.00, of 1-Edit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v2.75 &amp; 2.76.  If you are, for some reason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older version of QuickBBS (2.64-2.66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requires that a FOSSIL driver be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times.  This shouldn't prove to be much of a hind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1-Edit was designed for remote use -- and Quick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FOSSIL be installed and active.  1-Ed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under several versions of both the X00 and BNU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hould work fine.  However, if you are using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SR (rather than as a standard "DEVICE=")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FOSSIL isn't being removed from mem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r exit your BBS o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requires all users of the program to hav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stalled -- both on the BBS side an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.  This shouldn't be much of a problem as I figure 99.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ysops do.  If you're unfamiliar with ANSI.SY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please refer to your DOS manual. 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received a few messages from sysops who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*not* use ANSI graphics as they do their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NSI machines (like VT-220 terms on a VAX).  Some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o take care of this problem, making ANSI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 requirement.  I'm using ANSI not s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s for cursor positioning and movement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figured a way around the use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and LOCA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requires a DORINFO1.DEF file to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.  First, some background on this file, then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around the necessity of having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when using the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QuickBBS calls a child program (a door) via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e 15 exit, it creates two files: a DORINFO1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TINFO.BBS.  Both contain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at the time the door is started --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, com port, time remaining, security leve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QuickBBS from the shell, both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utomatically -- which is why you can never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 after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uses only the DORINFO1.DEF file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user.  Because the file is required, and be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always be available (such as when running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QuickBBS), I've made the program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called LOCAL.DEF.  LOCAL.DEF is nothing b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ORINFO1.DEF which should stay in your Quick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usually C:\QBBS\).  Just put it there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and 1-Edit will always know where to find it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a LOCAL.DEF file is included in the 1-Ed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edit it to reflect your name and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one looks like with my comments in braces {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VE CONNECTION-SOUTHFIELD, MI-(313)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                   {Sysop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                 {Sysop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                   {Don't edit this! COM0 =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aud,N,8,1           {No need to edit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{This does nothing; just a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                   {User'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                 {User'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FIELD, MI         {No need to edit;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{Graphics mode; no need to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                  {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                    {Time rem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edit the LOCAL.DEF file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COM port setting MUST remain as COM0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l logon.  Changing the security level,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, is up to you.  After editing, place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system directory and 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efaults to using direct screen write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locally.  This speeds up the program immens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problems with some multitaskers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-D will disable these direct screen writes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creen writes through DOS.  More on this and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is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ports are supported automatically by 1-Edit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DORSPEED, SETSPEED, etc.  1-Ed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at up to 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may be run from whatever director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have the environment QUICK se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 QUICK=C:\QBBS\".  See your DOS manual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and using environment variables.)  If you D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variable, you MUST run 1-Edit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tarted, 1-Edit looks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  If found, 1-Edit then look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uration files.  If not found, 1-Ed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s ar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CFG.DAT is then read to check the location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USERS.BBS file.  Local screen messag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hat's going on, which path the program is choo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now you've unarchived the program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on your harddrive, paying attention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(if set, 1-Edit can go anywhere; if not, 1-Edit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your main QuickBBS directory).  You've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DEF file into your main QuickBBS directory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QUICK is set to, LOCAL.DEF belong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)  Now you're almost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COMMAND LINE SYNTA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allows you to customize it somewhat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ll of the following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xxxxx   Tells 1-Edit to look in path xxxxx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1.DEF, LOCAL.DEF, and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  Example: "-Nc:\qbbs\line1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Nc:\qbbs\line*N" (which lets QuickBBS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node number in place of *N).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lash is optional.  The actua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is also optional.  If left blank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irst search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files before attempting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xxxxxx   Tells 1-Edit to look in path xxxxx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.BBS file.  Example: "-Uc:\qbbs\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railing backslash is option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rely us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xx       Sets foreground color to xx.  xx must be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color is bright cyan (#11).  Example: 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xx       Sets the highlight color to xx.  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15.  Default highlight color is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14).  Example: -H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xxxxx    Sets the minimum security level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op To DOS feature to xxxxx.  xxxx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0-64000.  Default is 32000. 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 later.)  Example: -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 Stops 1-Edit from using direct screen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logons.  With this parameter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will be through DOS.   Remote log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ll writes sent through DO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        Turns on security "jumping." 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     Causes 1-Edit to not allow menu ed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editor won't even show up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      For use with the QuickBBS *W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jump straight from reading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rnal user editor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edit the user record of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.  Example: -X*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or -?    Brings up a short help screen outl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se parameters are required; use any, all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as you choose.  You may use them in any order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.  Several of these are discuss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so don't worry if you don't yet underst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GETTING START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stuff out of the way, we'll get on to the m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how to make it run.  I won't bother t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and every option of both editors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self-explanatory so I'll just touch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nd highlight the few oddities.  Any syso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en QuickBBS up and running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Menu For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works both as a Type 7 or a Type 15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need that I can see to ever run it as a Typ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under very tight memory constraints, the Type 7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ickBBS's *M data line parameter) should work fi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, the *M parameter causes QuickBBS to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or disk during the Type 7 shell, leaving you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available DOS to run 1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ample of a Type 7 setup as it would loo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Menu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(this screen has been edited to fit the page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Editing Entry #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&lt;1&gt; .............. Use 1-Edit Remote Editor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-EDIT.EXE *M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u Type....&gt;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ecurity.....&gt;50��� �����������������������Keys In Us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ey..........&gt;1     �?????ABCDFGLMOTUVY#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oreGround...&gt;11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ackGround...&gt;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 Flags......&gt;X------- ���������������������Shift-FKey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 Flags......&gt;-------- � F1-� F2-� F3-� F4-� F5-� F6-� F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 Flags......&gt;-------- �         (Use ALT-FKeys To Chang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 Flags......&gt;--------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[F1] to Finish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[ESC] To Abort Changes To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[HOME]-Beginning of Line, [END]-End of Line, [INS]-Tog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[F2]-Center Display Line, [F10]-Menu Type 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at gives you the basic idea of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use some of 1-Edit's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ata lin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*M -Nc:\qbbs\line*N -F7 -H15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bove uses both the QuickBBS *N and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*M to swap QuickBBS to EMS or disk; *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to put the current node number in place of the 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QuickBBS docs for more info on these and other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7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BBS *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command, added into v2.76, allows you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reading messages to an external user edi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1-Edit for this type of operation, go into Q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GENERAL then OTHER.  At the bottom of the 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r External User Editor.  Set yours up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*M -X*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any additional command line parameter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leave off the *M command (swaps QuickBB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S when 1-Edit loads) if you wish.  Note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S BETWEEN -X AND *W.  Jam them right togethe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reading messages in QuickBB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O&gt;ptions" then "&lt;U&gt;ser" commands, you'll jump stra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into 1-Edit's user editor, landing on the pro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-- provided that user's record can be found. 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arch both the Name and Alias fields for a matc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is found you'll be notified and, after pressing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xit straight out of 1-Edit back in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crank up 1-Edit, it will check to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s present.  If not, the program aborts.  From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its search for QUICKCFG.DAT and DORINFO1.DE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DEF if necessary.  Some values are init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told (on the local screen only) where it'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.  Then an opening screen pops up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registered, the program will ring the bell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use for 4 seconds to &lt;ahem&gt; 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ause you'll be prompted to "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:".  Press Enter and you'll ge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you may choose to edit the user fil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drop to DOS.  At this point,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will show a status line on the local conso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's online, baud and modem settings, and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show only the lin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side note:  Throughout most of the program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or entering a question mark ("?") at any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the screen.  This is really only useful in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ine noise but it's nice to have available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HE MENU EDI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familiar with Adam Hudson's original Men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feel right at home here.  When you fir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from the main menu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menus in your QuickBBS menu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ll of the menus you'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/adding a menu, renaming a menu, copying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menu, or relis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need to explain most of these functions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like to know is that any rename, delete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can be stopped by pressing [ENTER] on a blan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&lt;E&gt; option and you'll be prompt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If the menu isn't found, you'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it.  If the menu exists, or if you do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you'll be dropped into the actual menu editor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a variety of things, all very simila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beat a dead horse trying to detail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f this editor, you should just play with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while.  Copy an existing menu to anoth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EST or FRED or something.  Then hack aw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menu.  You'll get the hang of it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you should know: When "&lt;C&gt;hanging" a menu l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you actually edit an existing menu) you may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ne to menu line by pressing the plus (+) or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forward or backward.  Users who have thei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Guard Time (S12) set too low may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key, and may use the &lt; or &gt; keys to move arou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the beginning or end of a menu, the editor will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" from the end to the beginning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ou have a 20 line menu.  At line 20 you hit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You will "wrap around"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something else you should know: When editing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ditor (menu or user), as soon as you punch [ENTER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, if it's not blank, is written to disk.  If it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nothing is written and you exit the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write to disk is done so that, should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ly, all of your changes are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one last thing to tell you: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dit's MENUEDIT.HLP file in your system directory,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this file when you're adding or changing a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is help file contains a thumbnail sketch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nu types -- which is handy to have whe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docs isn't eas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HE USER EDI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ll of this section should be pretty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lus (+) key to move the next user, or the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move to the previous user.  Again,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+ or - you may use &lt; or &gt; instead.  When moving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r, if you hit the beginning or end of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program will "wrap around"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ou come to the last user in the file, say it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00, then press the plus key (+) one more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"wrap around" back to user #0 (the first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d choose any fields you want to ed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ed key &lt;&gt;, and you can edit away.  Should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field, then decide against it, just press [ENTER]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edit field and that fiel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you'll see a small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to add a user, delete a user, find a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takes you back to the main menu.  &lt;O&gt;ther clea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window and replaces it with a second window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ptions.  To return to the first set of op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-Edit, you have the ability to do two types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(changes made to every user in the file)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updates of a flag.  For example, you could tur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B1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mass update everyone's "High Messag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is is something you won't need often, if 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handy to have.  The usual reason for changing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ssage Read is after blowing up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some botched operation, leaving you with no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message files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"Jumping" (aka "the -J parame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any user that has access to 1-Edit can edi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  (See below about editing your own record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ops, those with remote cosysops, thi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problem.  You may wish to allow a user to edit *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s, but not all.  That's what the "-J" does. 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1-Edit command line and the program will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any record in the USERS.BBS where th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user's own security level. 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mote sysop has a security level of 100.  With the "-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, 1-Edit won't let him/her even se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edit, records where the security level is 10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unlike previous versions, the user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anyone's level higher than his/her own nor will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add a new user with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Your Ow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it simply, you can't do it with 1-Edit.  1-Edi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USERS.BBS and related files and doesn'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FO.BBS file at all.  I hear about this "bug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People tell me how they went in and chang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ir own record, only to exit 1-Edit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that the changes mysteriously disappe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s pretty simple and goes all the way back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ersions of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happens:  When a user logs onto QuickBBS,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user record is read into memory. 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would make to that record are held in memor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disk) until the user logs off.  At log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record is completely rewritten by QuickBB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If, during the user's online session,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own record, those changes are written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-- but those changes are completely overwritt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BBS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around this (with 1-Edit) is to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(maybe create a user account called "Tes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such), edit your "real" user record, then log off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o make changes to your record until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user editor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Lite (1EDIT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had a few requests in the past from sysop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but really have no use for the menu editor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reated 1-Edit Lite, a slightly smaller version of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only the user editor.  You mov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ing title screen to the user editor with n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etween.  1-Edit Lite functions exactly the same as 1-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the menu editor and drop to DOS feat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 line parameters are supported in the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, there's no difference in the code excep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routines weren'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DROP TO DOS FEATU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sec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to DOS through 1-Edit can be handy at time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ock your computer up if you don't pay attentio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this feature, double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nvironment variable COMSPEC is set properly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type SET at a DOS prompt.  Your enviro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or you.  You should see "COMSPEC=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path to your COMMAND.COM file.  If this *isn't*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main menu, 1-Edit che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(as set in DORINFO1.DEF) agains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set on the command line (or the default value, 3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's level equals or exceeds that level, the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unction appears on the main menu.  If the user'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ess* than the specified level, the option doesn'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function.  This allows you to have cosysops hel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user and menu records without actually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works two different ways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the program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local mode, the Drop to DOS is just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You hit "D" and you get the familiar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at actually happens is a second copy o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)  You may run whatever you need to ru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ready to return to 1-Edit, just type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get a little more complicated when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.  First, when you do drop to DOS, 1-Edit go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.  It no longer monitors carrier, it doesn't fe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o the modem or read incoming data from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does the user inactivity timeout function wor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when you shell out from QuickBB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7 or 15 menu option -- all BBS functions stop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run here *must* be able to send inf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read incoming data from the modem, and check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won't do it for you after executing a Type 7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, and 1-Edit won't do it for you when you &lt;D&gt;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execute the Drop to DOS remotely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name to execute.  Leave this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'll be returned to 1-Edit.  If you d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tch file, you MUST INCLUDE THE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(i.e. ".EXE", ".COM", ".BAT").  You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command line parameters as will fit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will be passed on to the child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it the child program, you'll be returned to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batch file called DOSSHELL.B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archive for you to look over.  It detail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ue "drop to DOS" from 1-Edit using CTTY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.  THIS IS NOT MEANT TO BE A READY-TO-RUN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only as a guide.  If you do decide to try it ou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pass your baud rate to DOSSHELL.BA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:  DOSSHELL.BAT 2400  (or whatever baud ra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)  You should read and test this batch fil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lying on it!!!  I can't stress that enoug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dd to it some sort of carrier detect TS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, before using it.  WATCHCD (and the related BOO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in all versions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get a copy of DOORWAY, a great program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nearly anything as a door with comple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.  It's shareware and registration is pretty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USING 1-Edit ON MULTI-NODE SETUP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when running a multi-node QuickBBS set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directories se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QBBS\        =  Main System Directory.  You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poi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QBBS\NODEx\  =  Separate directories for ea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run, where "x" equal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tual directory names may be different 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seem to follow this example as outlined in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ingle node setups, your config files (QUICKCFG.D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) live in the System directory.  This is also wher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DORINFO1.DEF file when executing a Type 7 or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.  Under multi-node setups, the config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line directory, and the DORINFO1.DEF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line directory, too.  Under these situatio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 following parameter to help 1-Edit figure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n and where to look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1-Edit detects the -N parameter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arch the directory specified after the -N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file and the QUICKCFG.DAT file.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y will be used.  If either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irectory, 1-Edit will fall back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files in the main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QUICKCFG.DAT file being missing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-N parameter directory *and*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pretty much impossible if your syste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)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RINFO1.DEF file isn't found in the -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r in the System directory, 1-Ed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 for the LOCAL.DEF file.  There'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copy of LOCAL.DEF into each line directory; one cop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irectory i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the -N parameter is used by itself,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it, 1-Edit will look for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RINFO1.DEF first in the *current directory*,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back to searching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the -N paramet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Nc:\q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Nc:\qbbs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ling backslash is optional.  Note the "*N"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This utilizes a feature of QuickBBS (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) where QuickBBS will substitute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*N" when executing a Type 7 or Type 15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1-Edit to get the USERS.BB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fter the -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Uc:\qbbs\us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fore, a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obably not going to be the most used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olks maintain only a single user file.  Bu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'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o note about this parameter's use:  If 1-Ed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USERS.BBS file in the specifie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on't search elsewhere for it.  It will simp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REGISTERING 1-ED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uses a "keyed" registration system similar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BBS.  The information contained in your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nder Sysop Name and BBS Name are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Unregistered versions of the program (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key) ring the bell and have a 4 second paus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beginning of the program.  Also,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  Registered versions of the program kill the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 second pause and enable the status lin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lso show the sysop name and system name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1-Edit is started.  These are the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gistered and unregistered.  There are n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destruct mechanisms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1-Edit, you will receive a small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disable the ringing and pause, and en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f you're a member of Fidonet, your ke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by netmail file attach.  If you're not in Fidon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ry to upload your key to your BBS (if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al U.S. or English-speaking Canada).  If I'm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rough, or if you're outside the continental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 I'll send the key through regular mail. 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delivery to be faster, cheaper, and easier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ere you are in the world, so I attempt to use t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.  Uploads to your BBS are usual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, cheapest method.  Snail mail get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other inexpensive way to get the ke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ceive your keyfile, it may come to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LASTNAME.KEY (where LASTNAME is your last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please rename it to 1EDIT.KEY, and plac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QuickBBS System directory.  Be very car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this key:  It must be called 1EDIT.KEY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key in place for as long as you use 1-Ed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ood for all future versions of the program.  O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 I change the key encryption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I'll send you a new key before relea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Y.I.:  There's no difference between the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version of this program and the RemoteAcce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-Edit-RA) except the filename.  If you are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from RA and have a valid key for 1-Edit-R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 key to 1EDIT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 is included in the program archive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and mail it along with your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(U.S. funds only) to the address on the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you within a few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VERY careful when complet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Sysop Name and BBS Name are EXACTLY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Quick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THE 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I guess that covers it.  Hopefully this fil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hat you can figure out how to use the program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counter a problem of some sort or an unfound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let me know.  Suggestions for enhan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elcome,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act me via the QuickBBS Support echo, the Quic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, by netmail, or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this program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request or first call download on my syste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he magic name: 1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840 Lathrup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hrup Village, Michigan 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v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-1200-2400 baud /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3) 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