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2� - PUBLIC Gamma Release                        Mon 16 Mar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1� - Initial Public Gamma Rele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2� - Bug Fix Relea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01� was not working with SuperBBS correctly.  GEdit no lon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emoves the DORINFO1.DEF file before exiting.  This was ca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erBBS to believe that the external editor was not execu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 addition, the SuperBBS MSGED.BBS file is now read by G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 display the message to/from inform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01� was having a rare problem of displaying the command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d possibly aborting the message while editing and using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SI arrow key commands.  Keyboard processor modified to a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SC codes through the menu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