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���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               ��  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�� ���   ����   ��  ��  ����   ����   ��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 �� ��  ��  �����  ��  ��     ��  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��  �� ��  ��  ��  �� ��  ��  �����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��     ��  ��  ��  �� ��  �� ��  ��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����     ����  ������   ����   ������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Developer's Kit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1992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PROBOARD SOFTWARE DEVELOPMENT KIT VERSION 1.2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C library that allows you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extensions to ProBoard in C or C++. All you need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-compatible C or C++ compiler. The programs you creat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ithin ProBoard by executing a new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DK files included with ProBoard are fre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nyone who does not use ProBoard to run a BBS o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, but wants to write extension files, is allowed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ering ProBoard. You can distribute any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files (PEX files) royalty-free. As far as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any program you develop with the ProBoard SDK i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ireme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grams you n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ANSI compatible C or C++ compiler. Compilers known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the ProBoard SDK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 C/C++ 2.0 -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crosoft C 5.1 - 6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 C++ 2.0 -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++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 1.0 -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pilers may work too, but were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MS-compatible linker (usually the one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rs known to work with the ProBoard SDK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Microsoft Linkers (LINK.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's Turbo Link (TLI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's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include file PB_SDK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library PB_SDK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ProBoard Executables (PEX-files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Board executable (.PEX file), you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ource file, say MYPROG.C. When ProBoard loads a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it executes the function main() in your program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defin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'argc' &amp; 'argv' contain optional data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your program at load time (exactly like C's argc and arg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.  Creating this main() function is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o to write a valid ProBoard executable. From this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's just like writing a regular C program.  Most of th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library functions are available, plus many ProBo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unctions and global variables, used for interf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r program and the ProBoard environment.  As i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, you can build your program from severa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iny sample ProBoard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pb_sdk.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You have %d minutes left.\n",TimeLeft(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ime(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Now you have %d minutes left.\n",TimeLeft(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are a few example programs (in sourc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ing and Linkin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ecutables have to be compiled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Turbo C++) : t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your .OBJ file (in this case MYPROG.OBJ)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k it with the ProBoard SDK library (PB_SDK.LIB).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ilename as output filename. The linked executab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xtension .PEX. It is important to disable link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mpiler libraries!! It is also required to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  Turbo C++ :  TLINK MYPROG,MYPROG.PEX,,PB_SDK /N 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: 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rtech   :  B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. Now you can run your program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nu functio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now give the compiler syntax for some popular compil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/C++ : ztc -c -a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  : cl -Zep -Gs -c -A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   : tcc -c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  : b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ker 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      : TLINK MYPROG,MYPROG.PEX,,PB_SDK /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    :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      :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tric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ew restrictions in writing ProBoard executables. F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ere are actually only two major restriction: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floating 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fact that all compilers generate function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, divide and shift long integers, and that every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ses its own array of functions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se functions in the ProBoard SDK. As a resul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rectly possible to perform these operations on lo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long1 = long2 * long3). However, we did include fun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se operations, but you will have to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explicitly (eg. long1 = l_mul(long2,long3)). 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eir compiler well, can work around this probl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the long math functions from the standard libra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m with the PEX file. For example, the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used by the Zortech compiler are in th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ATH.OBJ, located in the library ZLC.LIB. Extracting this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:  ZORLIB ZLS *LM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ProBoard long math functions that you can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ul(long1,long2)   Multiply 2 long values   = long1 *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div(long1,long2)   Divide 2 long values     = long1 /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od(long1,long2)   Modulo of 2 long values  = long1 %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l(long1,int1)    Left shift a long value  = long1 &lt;&lt; in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r(long1,int1)    Right shift a long value = long1 &gt;&gt; in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l_div(), l_mod(), l_shl() and l_shr()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unsigned long values: ul_div(), ul_mod(), ul_sh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l_s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operations are NOT supported. So it is no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'double' and 'float' variables &amp;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ajor restriction only affects C++ programs. In a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program, you can't declare global variabl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ors or destructors (ie. no static constructors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ors). So this will compile fine, but will certainly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ch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my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lass some_global_obje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however, use objects with constructors and destru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ey are declared within a function. So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lass some_local_obj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brary functions support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standard library functions are supported. Not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write to the standard output device (print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char,...) write their output to the ProBoard window a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through the modem).  Functions that read from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evice and from the keyboard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anf,getch,gets,...) We provide substitutes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suppor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pen , freopen , fseek , ftell , fgets , fgetc , ffl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 , fputs , getc , getchar , gets , fputc , putc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char , puts , fread , fwrite , printf , fprint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printf , vprintf , sprintf , vsprintf , setbu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buf , remove , rename , rewind , clearerr , feo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lpha , iscntrl , isdigit , isgraph , islowe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print , ispunct , isspace , isupper , isxdigi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pper , tolower , int86x , intdos , intdosx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_findfirst , dos_findnext , write , open , crea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, unlink , chsize , dup , dup2 , lseek , access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ize , filelength , isatty , atoi , atol , strto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 , srand , calloc , free , malloc , realloc , puten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nv , abs , labs , memcpy , memmove , strcpy , strncpy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at , strncat , memcmp , strcmp , strncmp , memch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hr , strcspn , strpbrk , strrchr , strspn , strst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k , memset , strlen , memicmp , stpcpy , strcmp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nicmp , strdup , strlwr , strupr , strnset , strrev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set , swab , strncmpl , strnicmp , clock , time , mktime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time , ctime , localtime , gmtime , strftime , sleep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leep , msleep , diff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these functions, consult your compi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ring output functions (printf and puts)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trol codes in your st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1 or \x01   Set output color to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7 or \x07   Set output color to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x11 to \x17   Same as \1 to \7, but blin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             Stops output of string until user presse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             Clears the user's screen (if enabl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o NOT include any standard include file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The only include file you can use is PB_SDK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oard Interface Functio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all the functions that can be used to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ypes have been defined in th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l    : a boolean value that can have the values TRUE or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: an unsigned character (8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: used for key scan codes (for sysopkey handle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Key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dTime(int m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'min' minutes to the user's time left. If 'min' is negativ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inutes will be subtracted from the time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AddTime(10);         /* Adds 10 minu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Time(-5);         /* Subtracts 5 min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Lef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left in minutes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Onlin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in minutes that the current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uspendTim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s the online-timer for the current user. No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until RestartTimer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tartTim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s the timer after a call to SuspendTim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justTime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is function if you changed the user's level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es all limits (time,download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sgE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s up the internal message editor or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ettings of the user. The message will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MSGTMP in the current directory. If a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, the file MSGTMP will be deleted by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MSGTMP file before invoking the message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ill be used as a 'quote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Message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pv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message to a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     = Private status (TRUE=private, FALSE=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Netmail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_NODE *address,bool attach,bool 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ki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netmail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= Destination node number of this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 = TRUE for a file att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 = TRUE if this message is a crashmai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= TRUE if the message has to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_NODE is a structure with the following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zone;  /* Zon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et;   /* Net number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ode;  /* Nod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point; /* Point number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MsgArea(int area,MSGAREA *m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data about a messag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= Message area number (1-2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    = Pointer to a MSGAREA structure to be f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MSGAREA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if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Message(MESSAGE *msg,int msgnum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message number &lt;msgnum&gt; into the MESSAGE structur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text of the message, us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MessageText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 description of the MESSAGE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if the message does not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message is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he string &lt;text&gt; to the file MSGTMP. The file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d when using this function. To append text to MSGT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unction AppendMSGTMP(). You have to insert your own CR/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in the text if you want to force a newline.  Lin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80 characters.  The message processing fun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word-wrap if necessary.  Do NOT insert a single CR or LF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. (\r or \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ppend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riteMSGTMP(), but adds text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message &lt;msg&gt; to the user, including head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(MESSAGE *ms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MSGTMP in the current directory. This file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as an ordinary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String(MESSAGE *msg,char *text,int ma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&lt;text&gt;. The text will be terminated by a '\0'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pecify a maximum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FirstMessage(MESSAGE *msg,int area,int order,int firs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extMessage(MESSAGE *msg,int area,int ord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read messages in forward or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To start scanning messages, you have to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Message() function first, and the NextMessage() fun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ore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  = MESSAGE structure where the message has to be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= area number to read messages in (0 = all are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= 1 for forward order, -1 for revers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= message to start reading from.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xist. The first non-deleted messag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will be read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 No more messag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0  Message number of messag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n how to use these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= FirstMessage(msg,0,+1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(result &gt;=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o something with the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NextMessage(msg,0,+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lete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message &lt;ms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rkMessage(int msgnum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message number &lt;msgnum&gt; for later retrieval. Up to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can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ll marked messages to the user, with the option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message. If the user selected to wait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 standard message options menu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(Next,Prev,Stop,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this function is identical to menu function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,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ist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ilar to ReadMarkedMessages(), but this function act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Scan Messages"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nMarkAllMessage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s all messages that were previously marked. You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before marking any messages, because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messages is remembered until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FuzzySearch(char *text,char *string,int degre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a fuzzy search for &lt;string&gt; in &lt;text&gt;. &lt;degree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the characters in &lt;string&gt; that have to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0 percentage of characters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_...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starting with IO_ are low-level functions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port directly. Do NOT use these functions for ord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operations. They are intended for writing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 See the file PB_SDK.H for a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 character to be read from the modem or local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s(char *keylis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ny character specified in &lt;keylist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key from the list that was pressed (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case if the key is a let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 = WaitKeys("ABC\r\x1b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s for A,B,C,&lt;Enter&gt; or &lt;Esc&gt;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put(char *buf,int len,int readm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string from the user. The string is stored in &lt;buf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user will not be allowed to enter more than &lt;l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admode&gt; :  INPUT_ALL      : All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FIRST  : First character of each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ALL    : All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DIGITS   : Only digits are acce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NOFIELD  : OR togethe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vious modes if you don't wan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-field backgrou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sk(bool defaul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Yes or No response from the user. Pressing 'Y'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and outputs "Yes". Pressing 'N' returns FALSE and sends "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Pressing &lt;Enter&gt; returns &lt;default&gt;, and sends "Y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o", depending on &lt;defau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eekCha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a character is available in the input buff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character if there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 0 if no characte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 0 the character read (key press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Color(char col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output color. All text that is outpu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will be displayed in the specifie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nothing when the user does not have AN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lor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, RED , GREEN , YELLOW , MAGENTA , BLUE , CYAN 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ullColor(unsigned char col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foreground &amp; background color. The col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IBM-type screen color code. This function does noth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does not have ANSI or AVATAR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1E : Bright yellow on dark blue back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87 : Blinking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otoXY(int x,int 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position (x,y).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(1,1). This function does nothing when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rEol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from the current curso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is function does nothing when the user does not hav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n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topped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stopping of output by pressing 'S'. When enabled,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'S' to stop incoming text. When this happens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utput function will immediately return to the caller,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topped() will return TRUE to indicate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o stop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top()       Enables this feature and sets the "stopp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to FALS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top()      Disables the stop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()          Returns the "stopped" flag (TRUE or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top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=0;i&lt;100;i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...something...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Stopped())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&lt;filename&gt; to the user, and watches for in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hat are specified in &lt;hotkeys&gt;. If one of these 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he function stops output, and returns the hotke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" feature will be enabled when sending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ANSI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identical to ShowKotkeyFile(), exce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no extension and path can be specified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of the user, &lt;filename&gt;.ANS/ASC in the text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sent. If no .ANS file is found, it will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.ASC file. If that fails too, 2 will be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LineCount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LineCount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support page pausing ("More Y/N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nitLineCounter() initializes the line counter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call LineCounter(), the line counter is incr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. If the counter reaches the screen length,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he wants to continue reading. If he selects "No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Counter() function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LineCounte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;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...something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!LineCounter())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xternalInpu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when the last character that was read through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routings originated from the remote keyboard (i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id not typ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User(USER_REC *rec,int recn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user record number &lt;recnr&gt; (0-...) from the us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it in &lt;rec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-1 if recor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record is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User(USER_REC *rec,int recn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user record &lt;rec&gt; to record number &lt;recnr&gt; in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layMusic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s a .MUS file. The file has to be located in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rectory. Do not include a path and extens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. The music can be stopped if the sysop presse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specified in &lt;hotkeys&gt;.            ^^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0   Music file played till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Music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1  The hotkey press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ostInfo(char *file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exactly the same as the POSTINFO statement in a .Q-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th and extension is allowed in &lt;filename&gt;. The fi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will be written to will have the extension .A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placed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FileArea(int areanum,FILEAREA *f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information about file area number &lt;areanum&gt; in the &lt;f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FILEARE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-1   File area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enuFunction(int function,char *da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menu function &lt;function&gt; with &lt;data&gt;. For detail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unctions description in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amed constants declared for each function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 It is recommended that you use these constant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g(int loglevel,char *fmt,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 you can write information to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. The log entry will be written if the user has a log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greater than &lt;loglevel&gt;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glevel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_FRIEND , LOG_NORMAL , LOG_SUSPICIOUS , LOG_DANG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entry to be written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, use LOG_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() function works like the printf function: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pecifiers in the &lt;fmt&gt; string, and pass extra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Log(LOG_NORMAL,"User's name = %s",CurUser-&gt;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HangU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s up the phone, logging off the user. It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essing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CheckAccess(int level,long flag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current user can access something tha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vel&gt; and &lt;flags&gt;. Returns TRUE if the user has access, FAL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canKey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LOCAL keyboard for a key, and returns the scan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key. If no key is available, 0 will be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st of defined values for scan codes, check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are stored in a long integer (32 bits). You hav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t your disposal to manipulate access fla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Flag   : Returns TRUE if flag &lt;flagchar&gt;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lag   : Turns flag &lt;flagchar&gt;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Flag : Turns flag &lt;flagchar&gt;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lagchar&gt; must be a value from 1 to 32. 1-26 correspond to A-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27-32 are the same as 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rrorLevel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errorlevel of the last executed shell command (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Function(MENU_SHELL,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IniVar(char *fname,char *varname,char *value,int ma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IniVar(char *fname,char *varname,char *valu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can be used to read and write to .INI file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imilar to the files used by MS Windows.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tore settings for your application (PEX).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ath = C:\PB\PEX\MYPEX\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Path = C:\PB\PEX\MY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Us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ndard ASCII file, with each line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name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 specific variable can be read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IniVar(). Setting a variable (writing to the 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ing it if it doesn't exist yet) can be done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Ini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for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name&gt;      Name of the .INI file. The extens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lways be changed to .INI by Pro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rname&gt;    Name of the variable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lue&gt;      For GetIniVar() : a pointer to a buff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's cont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etIniVar() : a pointer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x&gt;        Maximum number of characters that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&lt;value&gt; (including trailing '\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file could not be open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unload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TS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leaves it resident. Thi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mportant implic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global and static variables keep their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execu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the same pex-file is run again through menu function 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copy will be executed. This will result in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up any handlers, you MUST use ExitTSR()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nstall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obably the most advanced and complicated func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DK. With this function you can set up a "handler"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ction. Right now, only two types of handl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: a replacement for the sysopkey-handler and a ha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tercept loss of carrier. This way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keys, or change the behaviour of existing sysopkeys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handler that intercepts the Alt-J key, and wri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vor. In future versions you will be able to set up handl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level I/O operations. So you could replace all I/O routin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functions. This way you can support your own exo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something like that. Anything go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 : Handler type. At this time, only HANDLER_SYSOP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ANDLER_HANGUP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: A pointer to the handler function you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 : -1 if illegal handler number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ler function is a function that returns an integ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depend on the type of handler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SYSOPKEY the handler function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ysop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opkey handler intercepts any special key that is pres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(like F1,Alt-H,...). You can redefine any key, or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HANGUP, the handler functions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hanguphandler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gup handler works a little different: it is called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its (carrier lost, sysop hung up,...)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 some cleanup for your running PEX file (like clo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, writing data, etc..). You can install the handler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of your program  and remove it before the program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andler function decides to do anything, it has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. If the handler wants to leave it up to ProBoard,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NOT_HAND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sup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k == KEY_ALT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7\rHang on %s! I'm shelling to DOS...",UserFirst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Function(MENU_SHELL,"*N*Q*X*!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I'm back!!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HANDL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return NOT_HANDL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Handler(HANDLER_SYSOPKEY,keyhandl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TSR();    /* IMPORTA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at does it do?  It intercepts the sysopkey-fun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key pressed is Alt-J. If it is, it shells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wapping ON, and it writes its own messages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ysop returns, the handler returns HANDLED to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know that it does not have to process the key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example in an INIT.PE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powerful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veHandler(int handl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handler number &lt;handler&gt; which has been inst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Handl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obal ProBoard Variab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ccess to some important ProBoard system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global variables defined in 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REC * Cur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current user record. You ca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values in the record, but this will not resul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action by ProBoard. For example, if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, ProBoard will not know that you changed it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tell it by calling Adjust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a description of the USER_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serRecN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number of the current user's recor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BBS. This valu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Limi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 levels defined in ProCFG.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-values through the global array 'Limits'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* Limi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ray of all user levels defined, with download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 Check the file PB_SDK.H for information on th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t allowed to change any values! (A good compil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n error or warning if you try to do 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Da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Ti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ogin date &amp; time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0] : Day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1] : Month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2] : Year portion of login date (00-9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0] : Hour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1] : Minute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2] : Second portion of log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t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cho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AD-ONLY variables tell you if netmail or echomail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User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number of users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odeNumb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Cur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UserFirst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rev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tartup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ys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Menu       : Current menu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FirstName : First name of curren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User      : Name of prev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Path   : Name of the directory wher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(with 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Path       : Name of the ProBoard system directory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READ-ONLY str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* Config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e current ProBoard configuration structure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B_SDK.H for a description of the CONFI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-purpose PEX-fi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x-files will be loaded automatically (if present)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ertain actions like edit a message, set up handl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.PEX      : Will be loaded and executed before any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been done.  Use this to set up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rs (sysopkey handler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1.PEX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9.PEX    : Is the same as INIT.PEX, bu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order of the numbers. So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to 10 initialization pex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.PEX     : Is run just before the user is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/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.PEX  : Is run after showing NEWS.ANS/ASC if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1.PEX  : Is run before the file NEWUSER1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2.PEX  : Is run before the file NEWUSER2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.PEX   : Is run before the file WELCOME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x.PEX  : Is run before the file WELCOME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(x = 1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xx.PEX     : Executed when a user with security level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s in. Is run before SECx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.PEX   : Is run before EXPIRED.ANS/ASC is show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a user's level is lower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date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.PEX   : Is run before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2.PEX  : Is run after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ED.PEX     : Is a replacement of the built-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. It will be execute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meters. The message that you crea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be written to a file called MSGTM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oard will then read this file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essage from it. To let ProBoard k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has aborted a message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D.PEX      : Is similar to MSGED.PEX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d if the user has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srceen editor. It works the same w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ED.PEX, but ProBoard will create a MSGT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with the original message if a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