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+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|    -*-  1-EDIT-RA  -*-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+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TABLE OF CONTEN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1-EDIT-RA? 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&amp; Warranty 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, ANSI.SYS &amp; Other Requirements 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.DEF File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COM Ports 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yntax 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 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 To DOS Security 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1-EDIT-RA Within RemoteAccess 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Editor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Editor 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s User Updates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-J" Parameter 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Your Own User Record Remotely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To DOS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Drop To DOS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Drop To DOS 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1-Edit-RA On Multi-Node Setups 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-N" Parameter 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-U" Parameter 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1-EDIT-RA 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Keys 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s 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WHAT IS 1-EDIT-RA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is a combined User Editor and Menu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systems designed to work reli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ilt-in FOSSIL routines for guarante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ull carrier detection which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Access when carri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matic high speed performance with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s at up to 38,400 baud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bility to work in multi-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tus line showing user name, baud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, and time remaining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ser-defin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ull editing capabilities of nearly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ss flag updating of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ss "High Message Read" updating of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ull menu editing capabilit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, deleting, renaming, and copyin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s direct editing of each li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.  Direct editing allows you to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, change, and list the lines of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, plus full menu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mall file size: the program is on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9K and will run in about 96K of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1-EDIT-RA to run easily from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ACKNOWLEDGEMEN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g "Thank You" goes to all those trusting sou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tested this version of 1-Edit-RA, risking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b (not to mention their BBS's) to see if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worked.  Thanks to Mark Martin, Mehdi Att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d Hancock, Lou Ludwig, Don Click, Jim Tanner,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tter and Keith Greer.  These folks not only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ut made many suggestions for improvem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lso to John Parlin for his JPDO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and door interface.  Working with JPDOOR make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 breeze if you're working in TP.  John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ed forces with Rod Hancock of Motor City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hey're continuing developement of JPDO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projects.  At this writing,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JPDOOR is 2.71 but a new version i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 You should be able to get JPDOOR from either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(1:282/12) or Rod's (1:229/418).  This soft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and compiled using an older JPDOOR unit fo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also go to Mike Janke for his origi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verting the data structures used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QuickBBS to RemoteAccess, and also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on making 1-Edit-RA finall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1-EDIT-RA: SHAREWARE &amp; WARRAN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comes the dull but necessary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released to the public as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ry it and if you like it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reasonable amount of time.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ware nor public domain; it is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rights reserved.  You are granted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test this software.  No changes whatsoe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py 1-EDIT-RA and transfer it to oth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llow these brief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You may not change the program, its archive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anyway without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You may not sell the program. 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on pay systems, but n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ee-per-download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You may not distribute this product with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xpress written consen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1-EDIT-RA is a cheap $10 and cov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future releases of the program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egistering is includ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y of any kind, covering eith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amage, is expressed nor implie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FOSSILS, ANSI.SYS, and OTHER REQUIREMEN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things you should know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ot 1-EDIT-RA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1-Edit-RA, v3.10,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v1.10.  If for some odd reason you're still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version of RA, please use 1-Edit-RA v2.01 or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requires a FOSSIL driver to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t all times.  This shouldn't prove to be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drance since 1-EDIT-RA was designed for remote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diting strictly from the local console,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enu do the same job faster and nicer, and they *do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 FOSSIL.  (However, they're not mean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either.)  1-Edit-RA has been tested with both the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and the BNU driver; both work fine.  One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use the TSR version of either X00 or BNU: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you're not having BNU remove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your BBS and/o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requires all users of the program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driver installed - both on the BBS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's systems.  99.9% of sysops do have it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n't be a problem.  If you'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, see your DOS manual.  ANSI.SYS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received a few messages from sysops who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*not* use ANSI as they do thei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from non-ANSI machines (like VT-220 terms on a V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be addressing those needs in a future vers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I figure out a clean way to do a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s that 1-Edit-RA does without ANSI)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SI so much for color changes as I am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 &amp; LOCA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requires a DORINFO1.DEF file to be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.  First, some background on this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round the necessity of having it:  Whe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 to another program, either through a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or a menu Type 15 exit, it creates two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 (or LINEx directory on multi-n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 and EXITINFO.BBS.  Both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hild program to use in determin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baud rate and modem settings, graphic set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turn to RemoteAccess from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deletes both of these files.  That'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ever find them on your disk -- they're already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1-EDIT-RA requires DORINFO1.DEF and becaus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always be available, I've made the progra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econd file called LOCAL.DEF.  LOCAL.DEF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copy of DORINFO1.DEF which should stay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system directory (usually "C:\RA").  W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will first search for the DORINFO1.DE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t found, it will then try to find the LOCA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that's not found, the program abor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s* found (remember, you're supposed to leav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o it should be there), 1-EDIT-RA will copy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RINFO1.DEF.  When you quit 1-EDIT-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LOCAL.DEF is included in the 1-EDIT-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ay edit to reflect your name and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it looks like with my comments in braces { 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IVE CONNECTION-SOUTHFIELD, MI-(313)559-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                   {Sysop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SOM                 {Sysop 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                   {Don't edit this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Baud,N,8,1           {No need to edit t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{This does nothing - just a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                   {User fir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SOM                 {User las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HRUP VILLAGE, MI    {No need to edit; no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{Graphics.  Unused by 1-Edit-R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00                  {User security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5                    {User time rema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edit your copy of LOCAL.DEF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ysop names and user names.  The COM po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main as COM0 -- this indicates a loca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security and time remaining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remaining is not counted while in loca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, place the LOCAL.DEF in your R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COM ports are supported automatically by 1-EDIT-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need to use DorSpeed, SetSpe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has been successfully tested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,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may be run from any directory you choo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arted, it searches your DOS environment for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=", then uses that path to find the CONFIG.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, and LOCAL.DEF files.  (Note to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:  See the special section below 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to force 1-Edit-RA to search els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.)  If you don't have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et (you should already), please set 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A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1-Edit-RA expects to find your USERS.BB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CONFIG.RA as "Message base directory."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RA should already be pointing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(This may also be chang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See the "Multi-Node" section of these do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that takes care of the requirements.  Now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ped the 1-EDIT-RA file and put it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, and put the edited LOCAL.DEF into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.  Now you're almost read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COMMAND LINE SYNTA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allows you to customize it somewha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Five parameters may be includ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y're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xxxxx  Tells 1-Edit-RA to look in path xxxx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RINFO1.DEF and/or CONFIG.RA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ulti-Node" section for more inf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-Nc:\ra\line1"  A trailing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xxxxx  Tells 1-Edit-RA to look in path xxxx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.BBS file. Example: "-Uc:\ra\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railing 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xx     Sets foreground color to xx.  xx must be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olor is cyan (#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xx     Sets the highlight color to xx.  xx must be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highlight color is bright yellow (#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xxxxx  Sets the minimum security level for the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feature to xxxxx.  xxxxx must be 0-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32000.  More on this feat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J       User security "jumping"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Brings up very short help scree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se parameters are required; use any,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m as you choose.  The command lin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or lower;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GETTING START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at boring stuff out of the way, we'll ge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t of the program.  I'm not going to bother t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ach and every option in the editors -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pretty self-explanatory, so I'll jus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st of it and highlight oddities, etc.  Any 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gotten a RemoteAccess system up and running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1-EDIT-RA Withi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has been tested under both a RemoteAccess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and a Type 15 exit; either setup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because of its small size, 1-EDIT-RA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run as a Type 7 except on systems with very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straints (i.e. some Desqview and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).  For Desqview/DoubleDOS users: As best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, 1-EDIT-RA runs in about 8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sample of how a Type 7 setup would l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RA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1^&gt; ............  Run 1-EDIT-R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-RA.EXE -F7 -H15 -S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       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        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       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-A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-B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-C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-D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earlier, the -F, -H, and -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completely optional; leave them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happy with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 of the RAMENU setup for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^1^&gt; ............  Run 1-EDIT-RA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-RA.EXE -Nc:\ra\line*N -Uc:\ra\users -F7 -H15 -S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       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        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       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-A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-B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-C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-D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ection on multi-node setup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-N and -U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start 1-EDIT-RA, it will check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is present.  If not, the program abort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t begins its search for CONFIG.RA and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OCAL.DEF if necessary.  Som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, then an opening screen pops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registered your program yet, the program w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ll a few times, then pause for 4 seconds to &lt;ah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registration.  After the paus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"Press [ENTER] to continue:". 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ge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you may choose to edit user file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drop to DOS.  At this point,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-EDIT-RA will show a status line on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ing who's online, baud and modem settings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.  Unregistered versions show onl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registered Evaluation Co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de note that applies here and througho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 Pressing [ENTER] or entering a question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the screen.  This is really only useful in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line noise, but it's nice to have avail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THE MENU EDIT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familiar with Adam Hudson's original Men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eel right at home here.  When you fir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ditor from the main menu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menus in your RemoteAccess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uses the CONFIG.RA file to determ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.  After displaying all of the menus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of editing/adding a menu, renaming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a menu, deleting a menu, or relis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need to explain most of these functio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you might like to know is that any renam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py operation can be stopped by pressing [ENTER]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&lt;E&gt; option and you'll be prompted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o edit.  Input the name.  If the menu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you'll be asked if you wish to create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menu name, you'll be dropped o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ditor menu.  From here you can d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, all very similar to the sam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beat a dead horse trying to deta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is menu, you should just play with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pretty easy.  Start by copying a menu, any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enu file called, maybe, TEST or F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.  Then hack on that copied menu. 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of it pretty quickly (like instantly, 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THE USER EDIT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all of this section should be pretty eas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  For the most part, everything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plus key (+) for the next user or the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) for the previous user.  When moving from user to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it the beginning or end of the USERS.BB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"wrap around" for the next us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e to the last user in the file, say user #1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plus key (+).  1-EDIT-RA will "wrap aroun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nd choose the fields you need to edi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ed key &lt;&gt;, and you edit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ote of interest: Should you go to edit a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ecide not to change anything, just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blank field and that fiel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, you'll see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hoices to add a user, delete a user, toggle NO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flags, etc.  &lt;Q&gt;uit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&lt;O&gt;ther clears this small window and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different set of options that allow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updates to flags or high message read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, and to edit some of the other user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often edited.  To return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press &lt;O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&lt;O&gt;ther window, you have the ability to d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o flags and high message read numbers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ood for?  Well,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you use a combination auto-executed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s to show your BBS users a news file. 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file, you set that flag to OFF.  Wh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news file, you must go back and turned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back on again.  Mass Flag Upd. allows you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asked for the flag you wish to set (A, B, C, or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 position to set (1-8), and whether you wan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 After entering the information, 1-EDIT-RA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d reset that flag bit for each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updating of high message read is usually goo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ither bomb your message base, or do a slightly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message renumber.  I've had a few occasion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has gotten destroyed and I've ha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iles.  After doing so, all the user record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old high message read numbers, s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get the "No new messages" line when the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new messages.  Using this mass update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everybody's high read number back to 0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"JUMPING" (aka "the -J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any user who has access to 1-Edit-RA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ny* user record.  For some sysops, those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ysops, this can sometimes cause a proble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allow a user to edit *some* user record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.  That's what "-J" does.  Add it to your 1-Edit-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nd the program will conveniently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in the USERS.BBS where the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the current user's own security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r remote sysop has a level of 100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ing in force (-J on the command line), 1-Edit-R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him/her even see any user record wher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10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YOUR OWN USER RECORD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it simply, it can't be done.  I hear about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-- folks letting me know about a "bu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that causes any changes made remotel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record mysteriously disappear after they log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is pretty simple, and it goes all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QuickBBS versions of several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member, RA was originally a clone of Qu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how, here's what happens:  When a user log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RA reads his/her user file into memory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A would make to his/her user recor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ntil that person logs off.  At that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disk record is completely overwritten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ata.  If, during the online session, th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own record, those changes are written to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-- but then completely overwritten by 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logs off.  The only ways around this ar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nder another name and edit your real user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until you can edit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DROP TO DOS FEATU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can be both very useful and very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PLEASE READ THIS SECTION CAREFULLY. 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Drop to DOS feature, be sure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ts COMSPEC=&lt;path to COMMAND.COM&gt;.  1-EDIT-R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S environment variable to tell 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.  For more info on CONFIG.SY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COMSPEC, see your DOS manual.  If you wish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COMSPEC= is set or not, type SET at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This will cause DOS to display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ing the main menu, 1-EDIT-RA check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(set in DORINFO1.DEF) agains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set on the command line (or the default, 3200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level equals or exceeds that level, the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function appears on the main menu. 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is *less* than the specified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doesn't even show up on the menu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co-sysops be able to edit your BBS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cutting them loos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to DOS works in two different ways, depending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online locally or from rem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local mode, the drop to DOS is just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.  You hit "D" and you get the familiar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 (What actually happens is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is loaded.)  You may run whatever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run from here.  When ready to return to 1-EDIT-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become a bit more complicated when drop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ly because 1-EDIT-RA goes on hold during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Type 7 and Type 15 exi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-- when you shell out, you loose RA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ings through the modem, watch carrier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, etc.  The same happens when you shell o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-- whatever you shell to *must* take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functions including FOSSIL interface,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, etc.  Because of this, a warning pop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he shell reminding you not to go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WordPerfect or some other program that has n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is perfectly clear, I'll repeat this in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: 1-Edit-RA DOES NOT AND CAN NOT MONITOR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HELLED OUT.  THE CHILD PROGRAM THAT YOU RUN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MUST HANDLE ALL MODEM AND CARRIER ROUTINES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1-Edit-RA WILL NOT DO IT!  Okay, enough sh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 execute the shell, you'r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o execute.  Leave this field blank and 1-EDIT-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to the main menu.  If you do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atch file, BE SURE TO INCLUDE THE FIL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(i.e. ".EXE", ".COM", ".BAT"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s many command line parameters as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field.  These parameters will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program.  When you exit the child program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automatically to 1-EDIT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batch file called DOSSHELL.B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or you to look over.  It details how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true drop to DOS from 1-EDIT-RA using CTTY COMx o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method using Gateway) CTTY GATEx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T TO BE A READY-TO-RUN BATCH FILE!  Use it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.  If you try this out, be sure to pass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the batch file on the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HELL.BAT 2400  (or whatever rate you're us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should be looked at and tested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ying on it!!!!  Also, I'd suggest that you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WATCHCD or some other carrier detection TS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.  WATCHCD (and the related BOOT.CO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side the archive of any version of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yet, get a copy of DOORWAY, a wond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ts you run almost anything through the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carrier detection.  It'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pretty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USING 1-Edit-RA ON MULTI-NODE SETUP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ersions of 1-Edit-RA (v1.0, 1.0a, and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work too well with multi-node RemoteAccess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let's be honest:  They didn't work at al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0 tha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hings first: You need to do nothing at al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to share files with RemoteAccess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and has been tested on both Desqview set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LAN setups.  You will, however,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the two command line parameter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for multi-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first: When running a multi-node RA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have your directories set up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        =   Main System Directory. 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poin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LINEx  =   Separate directories for each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operate, where "x" equal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ctual directory names may be different 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seem to follow this example (as outlined in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ingle line setups, your CONFIG.RA file l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.  This is also where RA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 file when executing a Type 7 or Type 15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Under multi-node setups, the DORINFO1.DE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line directories (C:\RA\LINEx).  Also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have two or more different kinds of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CONFIG files for each modem (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s, etc.)  In these cas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he extra CONFIG files in the line director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A will use the proper CONFIG setup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1-Edit-RA detects the -N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it will search the directory specified after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the DORINFO1.DEF and the CONFIG.RA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found, they will be used rather tha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 the System directory.  If eithe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specified directory, 1-Edit-RA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it in the System directory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RA file, if it's missing from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missing from the System directory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if your system actually works), 1-Edit-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.  In the case of the DORINFO1.DEF file, 1-Edit-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rst search the specified line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.  If the file isn't foun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, 1-Edit-RA will search the System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.DEF file (see above).  There's no need to p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OCAL.DEF into each of your line directories; 1-Edit-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find them there.  One copy of LOCAL.D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 is all that'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 of the -N command line parameter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-RA.EXE -Nc:\ra\l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EDIT-RA.EXE -Nc:\ra\lin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iling backslash is optional.  Note the "*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example.  This utilizes a feature of RA in which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ubstitute the current line number for the "*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a Type 7 or Type 15 exit. 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other RA exit parameters is available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U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tells 1-Edit-RA to use the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ory specified after the -U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c:ra\us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before, the trailing backslash is option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going to be the most use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ch.  As far as I can tell, most folks mainta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BS file for all lines of their syst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(and probably are) some sysops wh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user bases for each of their nodes.  May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usiness and the other for the general public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option should you wish to use it. 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e about this parameter: If 1-Edit-RA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BS in the directory you specify, it will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else for it.  It will simply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REGISTERING 1-EDIT-R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uses a "keyed" registration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used to create your key is your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ysop name as contained in your CONFIG.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the program (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key) ring the bell and have a 4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t the beginning of the program, plu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disabled.  Registered versions will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system name and sysop name dur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i.e. "Registered to: Creative Connection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som").  These are the only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and unregistered copies.  1-EDIT-RA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self-destruct mechanisms or other disg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1-EDIT-RA, you'll receive a sm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will disable the bell ringing and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the status line.  If you hold a valid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your key file will be sent to you throug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ach.  Sysops who aren't a part of Fidonet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utside of the continental U.S. and Cana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ir key files on a disk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ceive your key file, it will be nam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LASTNAME.KEY (where LASTNAME is your la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is key file into the directory where 1-EDIT-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unning from and rename it 1EDIT-RA.KEY.  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in the same directory as 1-Edit-RA!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your spelling here: "1-EDIT-RA.KEY" won't work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EDIT-RA.KEY"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is key in place for as long as you use 1-EDIT-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good for all futur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r some reason I should need to make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encryption routines (which would invalidate your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key will be sent to you immediately.  Als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fference between a key for the QuickBB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 and the RA version, 1-Edit-RA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 The RA version looks for 1EDIT-RA.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version looks for 1-EDIT.KEY.  Jus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orm called REGISTER.DOC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archive.  Please complete this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check or money order for $10 (U.S. fund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n that form.  You key will be sent to you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days of receipt of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op up every once in a while and they usually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formation in the key file not matching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 file.  Most often the mismatch is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The key routines don't care about case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about wording and spacing.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provide on the registration for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at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THE EN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I guess that wraps it up.  Hopefull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lete enough that you can set up and run 1-EDIT-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roblems.  Should you encounter a problem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r an unfound bug, please be sur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enhancements are always welcom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ntact me through the RemoteAcc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echo (RA_UTIL), the QuickBBS Support 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Pro echo, or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ersion of this program is availabl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rom my system under the magic name of 1EDIT-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callers can also download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/QuickBBS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840 Lathrup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hrup Village, MI  48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eativ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-1200-2400 Baud /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3/559-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EDIT-RA v3.10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