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Edit-RA Updat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1-Edit-RA brings the program up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RA's new file structures for 1.10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changes have been made, save a few small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here and there.  Operation is exactly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